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чер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трав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bookmarkStart w:id="1" w:name="OLE_LINK2"/>
            <w:bookmarkEnd w:id="1"/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червня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трав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92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03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9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4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4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98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50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50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57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57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0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0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73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73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7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7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8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0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8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0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8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7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5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8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5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2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0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0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0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4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6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7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6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7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6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6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2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6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6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4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0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4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0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5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6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6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0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0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9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0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0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0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7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3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3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8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4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4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3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2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9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4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20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42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7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2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4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8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2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1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9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0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7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5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0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7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3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8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3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0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0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2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0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3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1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0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5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6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0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61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 1 червня 2008 рок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за січень</w:t>
            </w:r>
            <w:r>
              <w:rPr>
                <w:lang w:val="en-US"/>
              </w:rPr>
              <w:t>-</w:t>
            </w:r>
            <w:r>
              <w:rPr/>
              <w:t>трав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8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3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11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2006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4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22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0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05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2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2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8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8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1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0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9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5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5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3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5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8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5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1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60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2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3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0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2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1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3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2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2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6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7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9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3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5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4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2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5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3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5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6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0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8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7:00Z</dcterms:created>
  <dc:creator>L.Mazanova</dc:creator>
  <dc:description/>
  <cp:keywords/>
  <dc:language>en-US</dc:language>
  <cp:lastModifiedBy>L.Mazanova</cp:lastModifiedBy>
  <dcterms:modified xsi:type="dcterms:W3CDTF">2012-03-21T09:28:00Z</dcterms:modified>
  <cp:revision>6</cp:revision>
  <dc:subject/>
  <dc:title>Наявне населення</dc:title>
</cp:coreProperties>
</file>