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серп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п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8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36"/>
        <w:gridCol w:w="1184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bookmarkStart w:id="1" w:name="OLE_LINK2"/>
            <w:bookmarkEnd w:id="1"/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серпня 2008 року 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ип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1987</w:t>
            </w:r>
            <w:r>
              <w:rPr>
                <w:b/>
                <w:bCs/>
                <w:lang w:val="en-US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99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882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201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112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993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Cs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45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45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54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54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0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02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3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36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6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6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39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8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79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8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8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8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5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21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8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5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25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0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407</w:t>
            </w:r>
            <w:r>
              <w:rPr>
                <w:rFonts w:eastAsia="Arial Unicode MS"/>
                <w:lang w:val="en-US"/>
              </w:rPr>
              <w:t>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0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1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02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4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770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75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4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7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2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0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6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92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6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5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5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7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2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60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2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67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0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9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0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2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7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40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33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8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4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4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2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20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3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124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9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15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9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23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72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2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80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11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2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1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7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87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8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98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2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4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2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50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0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7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33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1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7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38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0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3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17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5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99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53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6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0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61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2" w:name="OLE_LINK1"/>
      <w:bookmarkStart w:id="3" w:name="OLE_LINK1"/>
      <w:bookmarkEnd w:id="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серпня 2008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ипень 2008 року</w:t>
            </w:r>
          </w:p>
        </w:tc>
      </w:tr>
      <w:tr>
        <w:trPr>
          <w:trHeight w:val="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80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69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910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2004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82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9215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00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00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09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5009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8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378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52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0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0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0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680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8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408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8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9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0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9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9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9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42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2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3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8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8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2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8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4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5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Xl26"/>
              <w:spacing w:before="0" w:after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3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5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7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4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8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5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94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3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8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5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9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59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2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32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0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2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1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35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2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9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2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28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4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5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7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6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5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58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2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5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3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8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55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62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1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5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3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5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9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6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6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9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68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52:00Z</dcterms:created>
  <dc:creator>L.Mazanova</dc:creator>
  <dc:description/>
  <cp:keywords/>
  <dc:language>en-US</dc:language>
  <cp:lastModifiedBy>L.Mazanova</cp:lastModifiedBy>
  <dcterms:modified xsi:type="dcterms:W3CDTF">2012-04-02T07:23:00Z</dcterms:modified>
  <cp:revision>6</cp:revision>
  <dc:subject/>
  <dc:title>Наявне населення</dc:title>
</cp:coreProperties>
</file>