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  <w:lang w:val="uk-UA"/>
        </w:rPr>
        <w:t>Чисельність населення на 1листопада 2008 року та середня за січень-жовтень 2008 року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5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072"/>
        <w:gridCol w:w="1264"/>
        <w:gridCol w:w="1264"/>
        <w:gridCol w:w="1265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листопада 2008 року 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жовтень 2008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1970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0939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8767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031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095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8935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450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45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544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544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9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90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09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09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4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4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4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33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33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40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40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69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69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56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56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9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96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72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83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1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2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71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12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80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9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1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0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9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95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09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9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99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3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1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67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43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9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4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1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6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54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24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0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63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4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42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1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51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46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5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0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2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4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14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3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61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97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98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99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06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3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02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67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38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29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79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1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38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3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17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5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22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89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7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12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98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6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22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0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2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65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23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6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6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0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0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06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0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4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15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6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6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80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8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9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95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17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5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4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4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6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648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0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7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0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14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78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6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9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97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2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2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16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95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34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13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29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38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53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9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54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3" w:name="OLE_LINK1"/>
      <w:bookmarkStart w:id="4" w:name="OLE_LINK1"/>
      <w:bookmarkEnd w:id="4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Xl24"/>
        <w:spacing w:before="0" w:after="0"/>
        <w:ind w:right="567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15"/>
          <w:lang w:val="en-US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96"/>
        <w:gridCol w:w="1096"/>
        <w:gridCol w:w="1096"/>
        <w:gridCol w:w="1096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листопада 2008 року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жовтень 2008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19635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0645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8989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19959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080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157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00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00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094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094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5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5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7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7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4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4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9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9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06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06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96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96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8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8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72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9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7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87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98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9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8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9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9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3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38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3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2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7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25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4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2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6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53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3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16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4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62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29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7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1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4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6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34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52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38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4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35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75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9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1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88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27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8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9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22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81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3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47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94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36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57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5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25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1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31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0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7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2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1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6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33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1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1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4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3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5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6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15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97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17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8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2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26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37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5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52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5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8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67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1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0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8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2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6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20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72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47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33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7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54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4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4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9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9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3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1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30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32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6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45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56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4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6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01:00Z</dcterms:created>
  <dc:creator>L.Mazanova</dc:creator>
  <dc:description/>
  <cp:keywords/>
  <dc:language>en-US</dc:language>
  <cp:lastModifiedBy>L.Mazanova</cp:lastModifiedBy>
  <dcterms:modified xsi:type="dcterms:W3CDTF">2012-03-21T09:33:00Z</dcterms:modified>
  <cp:revision>5</cp:revision>
  <dc:subject/>
  <dc:title>Наявне населення</dc:title>
</cp:coreProperties>
</file>