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груд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08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стопад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08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072"/>
        <w:gridCol w:w="1117"/>
        <w:gridCol w:w="1094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На 1 грудня 2008 року 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истопад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63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908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730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99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108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917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44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441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53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53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8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88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0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0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2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0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3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32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4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4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7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70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5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5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6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5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0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8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0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81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8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12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1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5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0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99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3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2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4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4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6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0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4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35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2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2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4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4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4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4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9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44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59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9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6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98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0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0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0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6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8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7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7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4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37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2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15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50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21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8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6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12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9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2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0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63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2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5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0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03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1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14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6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5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76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8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93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5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40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47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9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68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26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1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34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96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2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1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96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3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14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2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8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33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4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9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51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3" w:name="OLE_LINK1"/>
      <w:bookmarkStart w:id="4" w:name="OLE_LINK1"/>
      <w:bookmarkEnd w:id="4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Cs w:val="15"/>
        </w:rPr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Xl24"/>
        <w:spacing w:before="0" w:after="0"/>
        <w:ind w:right="567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Xl24"/>
        <w:spacing w:before="0" w:after="0"/>
        <w:ind w:right="56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96"/>
        <w:gridCol w:w="1096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грудня 2008 року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истопад 2008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567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615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95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9926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78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9139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99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999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9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9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5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5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77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2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9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79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0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0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9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9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8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8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69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6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8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9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88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8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9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5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8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2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27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01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25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48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53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2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1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5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2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4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pacing w:before="0" w:after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3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5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3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3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7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4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86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25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0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1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35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1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2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7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4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9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5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9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2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31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0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29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0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2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0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76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433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1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3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72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2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44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5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1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9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1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2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1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25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3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4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5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7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65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48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2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7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55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1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44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53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8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5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3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18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3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1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25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31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24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4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40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5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9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5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03:00Z</dcterms:created>
  <dc:creator>L.Mazanova</dc:creator>
  <dc:description/>
  <cp:keywords/>
  <dc:language>en-US</dc:language>
  <cp:lastModifiedBy>L.Mazanova</cp:lastModifiedBy>
  <dcterms:modified xsi:type="dcterms:W3CDTF">2012-03-21T09:33:00Z</dcterms:modified>
  <cp:revision>4</cp:revision>
  <dc:subject/>
  <dc:title>Наявне населення</dc:title>
</cp:coreProperties>
</file>