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січ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uk-UA"/>
        </w:rPr>
        <w:t>рік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072"/>
        <w:gridCol w:w="1117"/>
        <w:gridCol w:w="1094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січня 2009 року 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2008 рік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58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8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696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11996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06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900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43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43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53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53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8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85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0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0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3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3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3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3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7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72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5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5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6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3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68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8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81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6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5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10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7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5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20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0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8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98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1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01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3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62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4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6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71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0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4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61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3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98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4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03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9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4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1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5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9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5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97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0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0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01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6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37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26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7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4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37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1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2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13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2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20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18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5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4406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19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419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0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39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64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2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4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76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0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9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0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1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0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1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5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4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774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8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79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1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77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38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2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7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46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48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6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23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50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7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33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9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97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0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0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1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993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3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12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31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85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930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34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9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949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Cs w:val="15"/>
        </w:rPr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ind w:right="284" w:hanging="0"/>
        <w:jc w:val="right"/>
        <w:rPr>
          <w:b/>
          <w:b/>
          <w:bCs/>
          <w:szCs w:val="15"/>
          <w:lang w:val="en-US"/>
        </w:rPr>
      </w:pPr>
      <w:r>
        <w:rPr>
          <w:b/>
          <w:bCs/>
          <w:szCs w:val="15"/>
          <w:lang w:val="en-US"/>
        </w:rPr>
      </w:r>
    </w:p>
    <w:p>
      <w:pPr>
        <w:pStyle w:val="Normal"/>
        <w:ind w:right="284" w:hanging="0"/>
        <w:jc w:val="right"/>
        <w:rPr/>
      </w:pP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6"/>
        <w:gridCol w:w="1096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січ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ind w:left="340" w:right="340" w:hanging="0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за 2008 рік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1195</w:t>
            </w:r>
            <w:r>
              <w:rPr>
                <w:rFonts w:eastAsia="Arial Unicode MS"/>
                <w:b/>
                <w:bCs/>
                <w:color w:val="000000"/>
                <w:lang w:val="uk-UA"/>
              </w:rPr>
              <w:t>1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8059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3891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11989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8077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39122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98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98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08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08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5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5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7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7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2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2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2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2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9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9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80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80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9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9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8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8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6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7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8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87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8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5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2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9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5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37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2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2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2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27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4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7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5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81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0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5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2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69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4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83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0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5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3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13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2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6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4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6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8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2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0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1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3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1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2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7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3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4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9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3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5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2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3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0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2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19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41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20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43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1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3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7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2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4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8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0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9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1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2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0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2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2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274</w:t>
            </w:r>
            <w:r>
              <w:rPr>
                <w:rFonts w:eastAsia="Arial Unicode MS"/>
                <w:color w:val="000000"/>
                <w:lang w:val="uk-UA"/>
              </w:rPr>
              <w:t>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15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763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2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7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4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2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7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54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50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6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4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52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7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50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1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1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1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19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323</w:t>
            </w:r>
            <w:r>
              <w:rPr>
                <w:rFonts w:eastAsia="Arial Unicode MS"/>
                <w:color w:val="000000"/>
                <w:lang w:val="uk-UA"/>
              </w:rPr>
              <w:t>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1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5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29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31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8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93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34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9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9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05:00Z</dcterms:created>
  <dc:creator>L.Mazanova</dc:creator>
  <dc:description/>
  <cp:keywords/>
  <dc:language>en-US</dc:language>
  <cp:lastModifiedBy>L.Mazanova</cp:lastModifiedBy>
  <dcterms:modified xsi:type="dcterms:W3CDTF">2012-03-20T10:24:00Z</dcterms:modified>
  <cp:revision>3</cp:revision>
  <dc:subject/>
  <dc:title>Наявне населення</dc:title>
</cp:coreProperties>
</file>