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>Чисельність населення на 1 лютого 2009 року та середня за січень 2009 року</w:t>
      </w:r>
    </w:p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lang w:val="uk-UA"/>
        </w:rPr>
        <w:t>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148"/>
        <w:gridCol w:w="998"/>
        <w:gridCol w:w="1094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лютого 2009 року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січень 2009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_Hlk224617044"/>
            <w:bookmarkStart w:id="4" w:name="OLE_LINK6"/>
            <w:bookmarkStart w:id="5" w:name="OLE_LINK5"/>
            <w:bookmarkStart w:id="6" w:name="_Hlk221337720"/>
            <w:bookmarkStart w:id="7" w:name="OLE_LINK4"/>
            <w:bookmarkStart w:id="8" w:name="OLE_LINK3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50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lang w:val="en-US"/>
              </w:rPr>
              <w:t>8084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659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544</w:t>
            </w:r>
            <w:r>
              <w:rPr>
                <w:rFonts w:eastAsia="Arial Unicode MS"/>
                <w:b/>
                <w:bCs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866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677</w:t>
            </w:r>
            <w:r>
              <w:rPr>
                <w:rFonts w:eastAsia="Arial Unicode MS"/>
                <w:b/>
                <w:bCs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040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en-US"/>
              </w:rPr>
              <w:t>50407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042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en-US"/>
              </w:rPr>
              <w:t>50420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780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en-US"/>
              </w:rPr>
              <w:t>3780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783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78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0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0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02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0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2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26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28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28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974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974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973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973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800080"/>
                <w:lang w:val="uk-UA"/>
              </w:rPr>
            </w:pPr>
            <w:r>
              <w:rPr>
                <w:rFonts w:eastAsia="Arial Unicode MS"/>
                <w:b/>
                <w:bCs/>
                <w:color w:val="80008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800080"/>
                <w:lang w:val="uk-UA"/>
              </w:rPr>
            </w:pPr>
            <w:r>
              <w:rPr>
                <w:rFonts w:eastAsia="Arial Unicode MS"/>
                <w:color w:val="800080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800080"/>
                <w:lang w:val="uk-UA"/>
              </w:rPr>
            </w:pPr>
            <w:r>
              <w:rPr>
                <w:rFonts w:eastAsia="Arial Unicode MS"/>
                <w:color w:val="800080"/>
                <w:lang w:val="uk-UA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6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94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6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161</w:t>
            </w: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89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267</w:t>
            </w: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868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60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608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868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259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609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405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07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997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406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40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998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34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7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6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134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77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361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900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5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46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90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55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348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43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39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96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43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839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597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191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5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64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192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55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641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889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9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95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890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89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996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660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3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024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662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63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025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61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0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113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616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50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113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17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7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40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517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775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4403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01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39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62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102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739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363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599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00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799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60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80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800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156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8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771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157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84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772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21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7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637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215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57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638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486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64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222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488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26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222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9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en-US"/>
              </w:rPr>
              <w:t>1597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59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597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209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9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99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21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19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991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30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81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926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431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38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2928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9" w:name="OLE_LINK1"/>
      <w:bookmarkStart w:id="10" w:name="OLE_LINK1"/>
      <w:bookmarkEnd w:id="10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Cs w:val="15"/>
        </w:rPr>
      </w:pPr>
      <w:r>
        <w:rPr>
          <w:b/>
          <w:bCs/>
          <w:szCs w:val="15"/>
        </w:rPr>
        <w:t>2.</w:t>
      </w:r>
      <w:r>
        <w:rPr>
          <w:b/>
          <w:bCs/>
          <w:szCs w:val="15"/>
          <w:lang w:val="en-US"/>
        </w:rPr>
        <w:t xml:space="preserve"> </w:t>
      </w:r>
      <w:r>
        <w:rPr>
          <w:b/>
          <w:bCs/>
          <w:szCs w:val="15"/>
          <w:lang w:val="uk-UA"/>
        </w:rPr>
        <w:t>Постійне населення</w:t>
      </w:r>
    </w:p>
    <w:p>
      <w:pPr>
        <w:pStyle w:val="Normal"/>
        <w:rPr>
          <w:b/>
          <w:b/>
          <w:bCs/>
          <w:szCs w:val="15"/>
        </w:rPr>
      </w:pPr>
      <w:r>
        <w:rPr>
          <w:b/>
          <w:bCs/>
          <w:szCs w:val="15"/>
        </w:rPr>
      </w:r>
    </w:p>
    <w:p>
      <w:pPr>
        <w:pStyle w:val="Xl24"/>
        <w:spacing w:before="0" w:after="0"/>
        <w:ind w:right="567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lang w:val="uk-UA"/>
        </w:rPr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96"/>
        <w:gridCol w:w="1096"/>
        <w:gridCol w:w="1096"/>
        <w:gridCol w:w="1096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лютого 200</w:t>
            </w:r>
            <w:r>
              <w:rPr>
                <w:szCs w:val="15"/>
              </w:rPr>
              <w:t xml:space="preserve">9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 2009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1" w:name="_Hlk221344936"/>
            <w:bookmarkEnd w:id="11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11943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8055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38881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119472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80572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38899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9966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339966"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9958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9958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997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997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750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750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75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75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2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2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22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22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9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9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9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9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101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101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10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10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9966"/>
                <w:lang w:val="uk-UA"/>
              </w:rPr>
            </w:pPr>
            <w:r>
              <w:rPr>
                <w:rFonts w:eastAsia="Arial Unicode MS"/>
                <w:b/>
                <w:bCs/>
                <w:color w:val="339966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64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9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73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6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91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74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880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54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62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88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54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626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423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00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023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424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00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024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44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73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7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4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73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71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906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51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5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907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51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56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437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6"/>
              <w:spacing w:before="0" w:after="0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83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605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43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3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606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226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5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667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227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59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668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919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03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1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92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03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17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67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32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04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67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32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044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62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99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12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620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99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121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188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75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41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19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75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415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1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38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71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11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3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72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608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97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81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60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97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811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127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83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74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12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8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744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21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72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645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219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7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646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505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66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239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507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67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240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613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en-US"/>
              </w:rPr>
              <w:t>1613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61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en-US"/>
              </w:rPr>
              <w:t>1614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226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007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22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009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310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77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933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31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79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93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53:00Z</dcterms:created>
  <dc:creator>L.Mazanova</dc:creator>
  <dc:description/>
  <cp:keywords/>
  <dc:language>en-US</dc:language>
  <cp:lastModifiedBy>L.Mazanova</cp:lastModifiedBy>
  <dcterms:modified xsi:type="dcterms:W3CDTF">2012-03-20T13:13:00Z</dcterms:modified>
  <cp:revision>5</cp:revision>
  <dc:subject/>
  <dc:title>Наявне населення</dc:title>
</cp:coreProperties>
</file>