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берез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ютий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березня 2009 року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–лютий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44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1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3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51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5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6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37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5037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40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40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7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7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397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5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6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6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5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6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5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9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0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0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9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3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3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9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190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4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4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9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4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9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4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8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9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9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9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5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6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1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1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1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111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1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17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0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9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9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9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9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9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9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9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5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6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5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7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8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3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3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48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2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48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2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159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bookmarkStart w:id="6" w:name="OLE_LINK5"/>
            <w:r>
              <w:rPr>
                <w:rFonts w:eastAsia="Arial Unicode MS"/>
                <w:color w:val="000000"/>
                <w:lang w:val="en-US"/>
              </w:rPr>
              <w:t>15976</w:t>
            </w:r>
            <w:bookmarkEnd w:id="6"/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159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0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8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9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0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8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2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8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26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7" w:name="OLE_LINK1"/>
      <w:bookmarkStart w:id="8" w:name="OLE_LINK1"/>
      <w:bookmarkEnd w:id="8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  <w:lang w:val="en-US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rPr>
          <w:b/>
          <w:b/>
          <w:bCs/>
          <w:szCs w:val="15"/>
          <w:lang w:val="en-US"/>
        </w:rPr>
      </w:pPr>
      <w:r>
        <w:rPr>
          <w:b/>
          <w:bCs/>
          <w:szCs w:val="15"/>
          <w:lang w:val="en-US"/>
        </w:rPr>
      </w:r>
    </w:p>
    <w:p>
      <w:pPr>
        <w:pStyle w:val="Normal"/>
        <w:ind w:right="284" w:hanging="0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–лютий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9" w:name="_Hlk221344936"/>
            <w:bookmarkEnd w:id="9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37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52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5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944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55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87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2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2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5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5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9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9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9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9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6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5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9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2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9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6:00Z</dcterms:created>
  <dc:creator>L.Mazanova</dc:creator>
  <dc:description/>
  <cp:keywords/>
  <dc:language>en-US</dc:language>
  <cp:lastModifiedBy>L.Mazanova</cp:lastModifiedBy>
  <dcterms:modified xsi:type="dcterms:W3CDTF">2012-03-20T13:31:00Z</dcterms:modified>
  <cp:revision>5</cp:revision>
  <dc:subject/>
  <dc:title>Наявне населення</dc:title>
</cp:coreProperties>
</file>