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квіт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берез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82"/>
        <w:gridCol w:w="1183"/>
        <w:gridCol w:w="118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квітня 2009 року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берез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2133772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37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76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609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480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827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653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34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34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387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387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7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7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79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79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8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8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76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76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800080"/>
                <w:lang w:val="uk-UA"/>
              </w:rPr>
            </w:pPr>
            <w:r>
              <w:rPr>
                <w:rFonts w:eastAsia="Arial Unicode MS"/>
                <w:b/>
                <w:bCs/>
                <w:color w:val="80008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15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92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262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159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93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265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86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260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609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869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259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609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40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0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997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406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08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997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13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77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360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134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773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361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89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55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344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900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553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346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43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9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437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4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97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19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55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642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192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55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642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88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9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994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889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93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996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5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0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6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3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9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1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8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7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2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7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0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0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0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0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5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8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9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8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4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4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4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0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3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9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6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0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2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6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3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2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7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7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7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1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7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7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9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19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07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2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4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6" w:name="OLE_LINK1"/>
      <w:bookmarkStart w:id="7" w:name="OLE_LINK1"/>
      <w:bookmarkEnd w:id="7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2. Постійне насел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right="284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квітня 200</w:t>
            </w:r>
            <w:r>
              <w:rPr>
                <w:szCs w:val="15"/>
              </w:rPr>
              <w:t xml:space="preserve">9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берез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5"/>
                <w:lang w:val="uk-UA"/>
              </w:rPr>
            </w:pPr>
            <w:r>
              <w:rPr>
                <w:rFonts w:eastAsia="Arial Unicode MS"/>
                <w:sz w:val="20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30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474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831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409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53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875</w:t>
            </w: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89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89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93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93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4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43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4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4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1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19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2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2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8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86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9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9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08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08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0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0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5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90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69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6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9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72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8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4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26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8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26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2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0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23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2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24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4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74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70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4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7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71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0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1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52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0</w:t>
            </w: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54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3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32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06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3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3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07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2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8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69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2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68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1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00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15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1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0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16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1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9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2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8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8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9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8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4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6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7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6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9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8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2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8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2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4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0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2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9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0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0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3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98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4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0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4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6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1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8:00Z</dcterms:created>
  <dc:creator>L.Mazanova</dc:creator>
  <dc:description/>
  <cp:keywords/>
  <dc:language>en-US</dc:language>
  <cp:lastModifiedBy>L.Mazanova</cp:lastModifiedBy>
  <dcterms:modified xsi:type="dcterms:W3CDTF">2012-03-21T09:41:00Z</dcterms:modified>
  <cp:revision>6</cp:revision>
  <dc:subject/>
  <dc:title>Наявне населення</dc:title>
</cp:coreProperties>
</file>