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  <w:bookmarkStart w:id="0" w:name="OLE_LINK1"/>
      <w:bookmarkStart w:id="1" w:name="OLE_LINK1"/>
      <w:bookmarkEnd w:id="1"/>
    </w:p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травня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9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квітень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9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182"/>
        <w:gridCol w:w="1183"/>
        <w:gridCol w:w="1183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2" w:name="OLE_LINK2"/>
            <w:bookmarkStart w:id="3" w:name="OLE_LINK2"/>
            <w:bookmarkEnd w:id="3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травня 2009 року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квітня 2009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4" w:name="_Hlk221337720"/>
            <w:bookmarkStart w:id="5" w:name="OLE_LINK4"/>
            <w:bookmarkStart w:id="6" w:name="OLE_LINK3"/>
            <w:bookmarkEnd w:id="4"/>
            <w:bookmarkEnd w:id="5"/>
            <w:bookmarkEnd w:id="6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193</w:t>
            </w:r>
            <w:r>
              <w:rPr>
                <w:b/>
                <w:bCs/>
                <w:lang w:val="uk-UA"/>
              </w:rPr>
              <w:t>21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80</w:t>
            </w:r>
            <w:r>
              <w:rPr>
                <w:b/>
                <w:bCs/>
                <w:lang w:val="uk-UA"/>
              </w:rPr>
              <w:t>729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38</w:t>
            </w:r>
            <w:r>
              <w:rPr>
                <w:b/>
                <w:bCs/>
                <w:lang w:val="uk-UA"/>
              </w:rPr>
              <w:t>592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119452</w:t>
            </w:r>
            <w:r>
              <w:rPr>
                <w:rFonts w:eastAsia="Arial Unicode MS"/>
                <w:b/>
                <w:bCs/>
                <w:lang w:val="en-US"/>
              </w:rPr>
              <w:t>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0808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38644</w:t>
            </w:r>
            <w:r>
              <w:rPr>
                <w:rFonts w:eastAsia="Arial Unicode MS"/>
                <w:b/>
                <w:bCs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031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0316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0374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0374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770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770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778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778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0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0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01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01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18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18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24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24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984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984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978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978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800080"/>
                <w:lang w:val="uk-UA"/>
              </w:rPr>
            </w:pPr>
            <w:r>
              <w:rPr>
                <w:rFonts w:eastAsia="Arial Unicode MS"/>
                <w:b/>
                <w:bCs/>
                <w:color w:val="80008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800080"/>
                <w:lang w:val="uk-UA"/>
              </w:rPr>
            </w:pPr>
            <w:r>
              <w:rPr>
                <w:rFonts w:eastAsia="Arial Unicode MS"/>
                <w:color w:val="800080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800080"/>
                <w:lang w:val="uk-UA"/>
              </w:rPr>
            </w:pPr>
            <w:r>
              <w:rPr>
                <w:rFonts w:eastAsia="Arial Unicode MS"/>
                <w:color w:val="800080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51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9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60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2156</w:t>
            </w:r>
            <w:r>
              <w:rPr>
                <w:rFonts w:eastAsia="Arial Unicode MS"/>
                <w:color w:val="000000"/>
              </w:rPr>
              <w:t>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92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264</w:t>
            </w:r>
            <w:r>
              <w:rPr>
                <w:rFonts w:eastAsia="Arial Unicode MS"/>
                <w:color w:val="000000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871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6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10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870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59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10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406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09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997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406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08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997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3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7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59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34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73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60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9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52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42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99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53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45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434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39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95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436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39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96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19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49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40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19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50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41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8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89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92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87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92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95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34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019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9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36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023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2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11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5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2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112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7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3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98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76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4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02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9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39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55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99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39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59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9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98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93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96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99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97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48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3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65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53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4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69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1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83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4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17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80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6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48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9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21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484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2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22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9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596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97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597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9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78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06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85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295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7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18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05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243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7" w:name="OLE_LINK1"/>
      <w:bookmarkStart w:id="8" w:name="OLE_LINK1"/>
      <w:bookmarkEnd w:id="8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Cs w:val="15"/>
          <w:lang w:val="en-US"/>
        </w:rPr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ind w:right="284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190"/>
        <w:gridCol w:w="1096"/>
        <w:gridCol w:w="1096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травня 200</w:t>
            </w:r>
            <w:r>
              <w:rPr>
                <w:szCs w:val="15"/>
              </w:rPr>
              <w:t xml:space="preserve">9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квітень 2009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9" w:name="_Hlk221344936"/>
            <w:bookmarkEnd w:id="9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9249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435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814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1938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051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8866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9867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9867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92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92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740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740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747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747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20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20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52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52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84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84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6790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6790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11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111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4105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4105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55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88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66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160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889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270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88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55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628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88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254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627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42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01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023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425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401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024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144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74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69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14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774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370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90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49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50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90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55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353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436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31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604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438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83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606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225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57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667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226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558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668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912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99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013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917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90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015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6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30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38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7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31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041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8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98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19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1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98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120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183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3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410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18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7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414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03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38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64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07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39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68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00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96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04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0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9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808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19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2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37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2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8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741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2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79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42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221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76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44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9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60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38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50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6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239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613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14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14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15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0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95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223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20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003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298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72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25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308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76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93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10:00Z</dcterms:created>
  <dc:creator>L.Mazanova</dc:creator>
  <dc:description/>
  <cp:keywords/>
  <dc:language>en-US</dc:language>
  <cp:lastModifiedBy>L.Mazanova</cp:lastModifiedBy>
  <dcterms:modified xsi:type="dcterms:W3CDTF">2012-03-21T09:40:00Z</dcterms:modified>
  <cp:revision>6</cp:revision>
  <dc:subject/>
  <dc:title>Наявне населення</dc:title>
</cp:coreProperties>
</file>