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черв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трав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82"/>
        <w:gridCol w:w="1183"/>
        <w:gridCol w:w="118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 xml:space="preserve">червня 2009 року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трав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2133772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26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68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577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424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787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636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8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82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357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357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7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7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9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16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23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23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8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87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79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79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800080"/>
                <w:lang w:val="uk-UA"/>
              </w:rPr>
            </w:pPr>
            <w:r>
              <w:rPr>
                <w:rFonts w:eastAsia="Arial Unicode MS"/>
                <w:b/>
                <w:bCs/>
                <w:color w:val="80008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800080"/>
                <w:lang w:val="uk-UA"/>
              </w:rPr>
            </w:pPr>
            <w:r>
              <w:rPr>
                <w:rFonts w:eastAsia="Arial Unicode MS"/>
                <w:color w:val="800080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  <w:lang w:val="uk-UA"/>
              </w:rPr>
            </w:pPr>
            <w:r>
              <w:rPr>
                <w:rFonts w:eastAsia="Arial Unicode MS"/>
                <w:color w:val="33996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9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6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2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4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1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0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0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5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5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8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6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9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4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0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3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9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2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6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3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5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9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6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9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1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1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0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1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8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2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6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4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4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7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8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6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2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1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5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2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6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2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4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4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0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4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8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9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5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8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7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5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3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3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0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3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0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6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7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9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3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2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1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8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8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8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6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5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16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03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0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3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6" w:name="OLE_LINK1"/>
      <w:bookmarkStart w:id="7" w:name="OLE_LINK1"/>
      <w:bookmarkEnd w:id="7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>
          <w:b/>
          <w:bCs/>
          <w:lang w:val="uk-UA"/>
        </w:rPr>
        <w:tab/>
      </w: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червня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трав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8" w:name="_Hlk221344936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919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0394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799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935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049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858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983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9833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990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990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38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38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4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4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1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19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2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2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8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8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8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8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11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114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10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410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6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0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6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8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8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1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3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8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0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9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1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4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0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3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5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7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7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8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7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3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5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6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0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0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1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6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8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2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3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8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5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3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8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7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1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9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1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4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9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0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6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0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8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5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4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94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2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0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3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0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1:00Z</dcterms:created>
  <dc:creator>L.Mazanova</dc:creator>
  <dc:description/>
  <cp:keywords/>
  <dc:language>en-US</dc:language>
  <cp:lastModifiedBy>L.Mazanova</cp:lastModifiedBy>
  <dcterms:modified xsi:type="dcterms:W3CDTF">2012-03-21T09:41:00Z</dcterms:modified>
  <cp:revision>5</cp:revision>
  <dc:subject/>
  <dc:title>Наявне населення</dc:title>
</cp:coreProperties>
</file>