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серп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серп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п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22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2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0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405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56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4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019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019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1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1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1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1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2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8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90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9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11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4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9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7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7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7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6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5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9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1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0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23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серп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п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15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33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22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33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46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70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4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4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6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6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1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4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0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5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7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2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6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2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1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6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1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8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4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7:00Z</dcterms:created>
  <dc:creator>L.Mazanova</dc:creator>
  <dc:description/>
  <cp:keywords/>
  <dc:language>en-US</dc:language>
  <cp:lastModifiedBy>L.Mazanova</cp:lastModifiedBy>
  <dcterms:modified xsi:type="dcterms:W3CDTF">2012-03-21T09:42:00Z</dcterms:modified>
  <cp:revision>5</cp:revision>
  <dc:subject/>
  <dc:title>Наявне населення</dc:title>
</cp:coreProperties>
</file>