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 xml:space="preserve">Чисельність населення на 1 </w:t>
      </w:r>
      <w:r>
        <w:rPr>
          <w:rFonts w:eastAsia="Times New Roman" w:cs="Times New Roman" w:ascii="Times New Roman" w:hAnsi="Times New Roman"/>
          <w:sz w:val="24"/>
          <w:lang w:val="uk-UA"/>
        </w:rPr>
        <w:t>жовтня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вересень</w:t>
      </w:r>
      <w:r>
        <w:rPr>
          <w:rFonts w:eastAsia="Times New Roman" w:cs="Times New Roman" w:ascii="Times New Roman" w:hAnsi="Times New Roman"/>
          <w:sz w:val="24"/>
        </w:rPr>
        <w:t xml:space="preserve"> 200</w:t>
      </w:r>
      <w:r>
        <w:rPr>
          <w:rFonts w:eastAsia="Times New Roman" w:cs="Times New Roman" w:ascii="Times New Roman" w:hAnsi="Times New Roman"/>
          <w:sz w:val="24"/>
          <w:lang w:val="uk-UA"/>
        </w:rPr>
        <w:t>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82"/>
        <w:gridCol w:w="1183"/>
        <w:gridCol w:w="118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жовтня 2009 року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верес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16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586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573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371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36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635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16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169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30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30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5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5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7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67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0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1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1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27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02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398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87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5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2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2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6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3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3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7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7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3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5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4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9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341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899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3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45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4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36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0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5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8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90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9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7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89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88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0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18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658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2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1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4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7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178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4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03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1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0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97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Xl25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8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0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88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94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9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94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4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0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2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2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70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2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7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8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9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8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7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2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Xl39"/>
              <w:spacing w:before="0" w:after="0"/>
              <w:jc w:val="righ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48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3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Xl39"/>
              <w:spacing w:before="0" w:after="0"/>
              <w:jc w:val="right"/>
              <w:rPr/>
            </w:pPr>
            <w:r>
              <w:rPr/>
              <w:t>160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0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0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9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7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05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8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7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0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296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7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1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6" w:name="OLE_LINK1"/>
      <w:bookmarkStart w:id="7" w:name="OLE_LINK1"/>
      <w:bookmarkEnd w:id="7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жовт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вересень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08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29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795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30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443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857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71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71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85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85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371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3719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3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3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0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1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2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2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5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8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3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5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8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9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95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2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2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8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5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3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2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2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24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26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0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2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43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6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67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4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69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0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1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49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0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5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35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33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2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3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3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05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9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63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5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5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6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0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95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10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1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9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1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6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3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36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7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41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2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23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2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9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2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8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4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412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9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7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41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4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59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0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40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66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9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7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99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0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97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05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1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79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3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2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42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7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45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7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46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9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57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40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50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6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40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9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940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2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00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79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65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14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9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7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30:00Z</dcterms:created>
  <dc:creator>L.Mazanova</dc:creator>
  <dc:description/>
  <cp:keywords/>
  <dc:language>en-US</dc:language>
  <cp:lastModifiedBy>L.Mazanova</cp:lastModifiedBy>
  <dcterms:modified xsi:type="dcterms:W3CDTF">2012-03-21T09:44:00Z</dcterms:modified>
  <cp:revision>3</cp:revision>
  <dc:subject/>
  <dc:title>Наявне населення</dc:title>
</cp:coreProperties>
</file>