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листопада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жовт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uk-UA"/>
        </w:rPr>
      </w:pPr>
      <w:r>
        <w:rPr>
          <w:rFonts w:eastAsia="Times New Roman" w:cs="Times New Roman"/>
          <w:b/>
          <w:bCs/>
          <w:sz w:val="24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302"/>
        <w:gridCol w:w="1303"/>
        <w:gridCol w:w="130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листопада 2009 року 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жовт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08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8054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38537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9332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0715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861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15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15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296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296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3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3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62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62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5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5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9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9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8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8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4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9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53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3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2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6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12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4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3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1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0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994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5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3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55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3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8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7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3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3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3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6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8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1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8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7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8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2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9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3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5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6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0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1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5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4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7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9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8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8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5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6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8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3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14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7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2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0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8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8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0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8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7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1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2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0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3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0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0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6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5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5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6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0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1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6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15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6" w:name="OLE_LINK1"/>
      <w:bookmarkStart w:id="7" w:name="OLE_LINK1"/>
      <w:bookmarkEnd w:id="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b/>
          <w:bCs/>
          <w:lang w:val="uk-UA"/>
        </w:rPr>
        <w:tab/>
      </w:r>
      <w:r>
        <w:rPr>
          <w:lang w:val="uk-UA"/>
        </w:rPr>
        <w:t>(осіб)</w:t>
      </w:r>
    </w:p>
    <w:tbl>
      <w:tblPr>
        <w:tblW w:w="92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70"/>
        <w:gridCol w:w="1170"/>
        <w:gridCol w:w="117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стопада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жовт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8" w:name="_Hlk221344936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00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4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596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2605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21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39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71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710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8466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8466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0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08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320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320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1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1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8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87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91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91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2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26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125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125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87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602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69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93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7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62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299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63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76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8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2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20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4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6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2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6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652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3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1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8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6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31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2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1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7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5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5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8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32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9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3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9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29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91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3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1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0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9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3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16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2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0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93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7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4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9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43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8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5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3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9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3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2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9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61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31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6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6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9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6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8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21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23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9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9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2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38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21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7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2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7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2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81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44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16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9:00Z</dcterms:created>
  <dc:creator>L.Mazanova</dc:creator>
  <dc:description/>
  <cp:keywords/>
  <dc:language>en-US</dc:language>
  <cp:lastModifiedBy>L.Mazanova</cp:lastModifiedBy>
  <dcterms:modified xsi:type="dcterms:W3CDTF">2012-03-21T09:53:00Z</dcterms:modified>
  <cp:revision>4</cp:revision>
  <dc:subject/>
  <dc:title>Наявне населення</dc:title>
</cp:coreProperties>
</file>