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 лютого 2010 року та середня за січень 2010 року</w:t>
      </w:r>
    </w:p>
    <w:p>
      <w:pPr>
        <w:pStyle w:val="Xl38"/>
        <w:pBdr>
          <w:bottom w:val="nil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9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53"/>
        <w:gridCol w:w="1153"/>
        <w:gridCol w:w="115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6595548"/>
            <w:bookmarkStart w:id="4" w:name="OLE_LINK8"/>
            <w:bookmarkStart w:id="5" w:name="OLE_LINK7"/>
            <w:bookmarkStart w:id="6" w:name="_Hlk254096297"/>
            <w:bookmarkStart w:id="7" w:name="OLE_LINK6"/>
            <w:bookmarkStart w:id="8" w:name="OLE_LINK5"/>
            <w:bookmarkStart w:id="9" w:name="_Hlk221337720"/>
            <w:bookmarkStart w:id="10" w:name="OLE_LINK4"/>
            <w:bookmarkStart w:id="11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8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43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45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92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456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46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09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09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10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106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3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3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49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49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1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1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1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1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0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8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49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7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0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00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9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91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2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53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3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2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4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8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7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2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4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6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8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84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4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3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1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02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1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6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9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8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39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7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79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4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6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1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8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3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68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5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17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1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8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69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5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6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91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</w:rPr>
        <w:t xml:space="preserve">2.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Xl26"/>
        <w:tabs>
          <w:tab w:val="clear" w:pos="708"/>
          <w:tab w:val="left" w:pos="8535" w:leader="none"/>
        </w:tabs>
        <w:spacing w:before="0" w:after="0"/>
        <w:rPr/>
      </w:pPr>
      <w:r>
        <w:rPr/>
        <w:t>(осіб)</w:t>
      </w:r>
    </w:p>
    <w:tbl>
      <w:tblPr>
        <w:tblW w:w="932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36"/>
        <w:gridCol w:w="1115"/>
        <w:gridCol w:w="1115"/>
        <w:gridCol w:w="1115"/>
        <w:gridCol w:w="1115"/>
        <w:gridCol w:w="1115"/>
        <w:gridCol w:w="1116"/>
      </w:tblGrid>
      <w:tr>
        <w:trPr>
          <w:trHeight w:val="390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4" w:name="_Hlk221344936"/>
            <w:bookmarkEnd w:id="14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820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145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675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850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1625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6880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646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646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657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6574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699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699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00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001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16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16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17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171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84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84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84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847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32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32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30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309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0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5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5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1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53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59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3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9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40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5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2598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55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18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1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7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19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15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78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8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3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8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52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31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4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0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4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5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04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52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9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2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7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0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28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77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3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9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40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3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93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43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4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9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04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5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05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052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8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8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9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600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91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309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80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9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5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93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60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2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7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5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40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3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7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6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4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85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63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84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4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0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84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43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05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12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36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13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3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376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2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73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45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29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71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458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6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251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348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7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26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350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8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6182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84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6184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3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85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55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7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868</w:t>
            </w:r>
          </w:p>
        </w:tc>
      </w:tr>
      <w:tr>
        <w:trPr>
          <w:trHeight w:val="315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547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81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6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576</w:t>
            </w:r>
          </w:p>
        </w:tc>
        <w:tc>
          <w:tcPr>
            <w:tcW w:w="11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89</w:t>
            </w:r>
          </w:p>
        </w:tc>
        <w:tc>
          <w:tcPr>
            <w:tcW w:w="111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5:00Z</dcterms:created>
  <dc:creator>L.Mazanova</dc:creator>
  <dc:description/>
  <cp:keywords/>
  <dc:language>en-US</dc:language>
  <cp:lastModifiedBy>L.Mazanova</cp:lastModifiedBy>
  <dcterms:modified xsi:type="dcterms:W3CDTF">2012-03-20T15:52:00Z</dcterms:modified>
  <cp:revision>4</cp:revision>
  <dc:subject/>
  <dc:title>Наявне населення</dc:title>
</cp:coreProperties>
</file>