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квіт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берез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302"/>
        <w:gridCol w:w="1303"/>
        <w:gridCol w:w="130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берез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bookmarkStart w:id="9" w:name="OLE_LINK7"/>
            <w:r>
              <w:rPr>
                <w:b/>
                <w:bCs/>
                <w:color w:val="000000"/>
                <w:lang w:val="uk-UA"/>
              </w:rPr>
              <w:t>1187867</w:t>
            </w:r>
            <w:bookmarkEnd w:id="9"/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8036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38417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18869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80421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3844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05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0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084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084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7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727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49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1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1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17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717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0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0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05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05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88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color w:val="000000"/>
                <w:lang w:val="uk-UA"/>
              </w:rPr>
              <w:t>1245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5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87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24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7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26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05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87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265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60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992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01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409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99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2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7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51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2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7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352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8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55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334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8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55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33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83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586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427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84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58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55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626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77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550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62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6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87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983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86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879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98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4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63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008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64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633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01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111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13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50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11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5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7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4389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516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71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4391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8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3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343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08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3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34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7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9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77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575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796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778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3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37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761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4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376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76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1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58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637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21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58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63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6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24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215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467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125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color w:val="000000"/>
                <w:lang w:val="uk-UA"/>
              </w:rPr>
              <w:t>221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2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2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60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8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62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18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18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2966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24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84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25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362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88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0" w:name="OLE_LINK1"/>
      <w:bookmarkStart w:id="11" w:name="OLE_LINK1"/>
      <w:bookmarkEnd w:id="11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350"/>
        <w:gridCol w:w="1350"/>
        <w:gridCol w:w="135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квіт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берез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2" w:name="_Hlk221344936"/>
            <w:bookmarkEnd w:id="12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1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075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4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797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0127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67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6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0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634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34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9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96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6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5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5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84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4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3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4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32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2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2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9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5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8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6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22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84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60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2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18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19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1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1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4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6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37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4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6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9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8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42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93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49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4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31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95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429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32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9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5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2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2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59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3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9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7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04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94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89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0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2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26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57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28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2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20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7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19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7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0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01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175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72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403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8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6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2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2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38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8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3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88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83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4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8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0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3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11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5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73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2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7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45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22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6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4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48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32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486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52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23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1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9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8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79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02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8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8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4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6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91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54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58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8:00Z</dcterms:created>
  <dc:creator>L.Mazanova</dc:creator>
  <dc:description/>
  <cp:keywords/>
  <dc:language>en-US</dc:language>
  <cp:lastModifiedBy>L.Mazanova</cp:lastModifiedBy>
  <dcterms:modified xsi:type="dcterms:W3CDTF">2012-03-20T15:55:00Z</dcterms:modified>
  <cp:revision>3</cp:revision>
  <dc:subject/>
  <dc:title>Наявне населення</dc:title>
</cp:coreProperties>
</file>