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серпня</w:t>
      </w:r>
      <w:r>
        <w:rPr>
          <w:rFonts w:eastAsia="Times New Roman" w:cs="Times New Roman" w:ascii="Times New Roman" w:hAnsi="Times New Roman"/>
          <w:sz w:val="24"/>
        </w:rPr>
        <w:t xml:space="preserve"> 2010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пень</w:t>
      </w:r>
      <w:r>
        <w:rPr>
          <w:rFonts w:eastAsia="Times New Roman" w:cs="Times New Roman" w:ascii="Times New Roman" w:hAnsi="Times New Roman"/>
          <w:sz w:val="24"/>
        </w:rPr>
        <w:t xml:space="preserve"> 2010 року</w:t>
      </w:r>
    </w:p>
    <w:p>
      <w:pPr>
        <w:pStyle w:val="Xl38"/>
        <w:pBdr>
          <w:bottom w:val="nil"/>
        </w:pBdr>
        <w:tabs>
          <w:tab w:val="clear" w:pos="708"/>
          <w:tab w:val="left" w:pos="9000" w:leader="none"/>
        </w:tabs>
        <w:spacing w:before="0" w:after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ind w:right="510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серпня</w:t>
            </w:r>
            <w:r>
              <w:rPr>
                <w:szCs w:val="15"/>
                <w:lang w:val="uk-UA"/>
              </w:rPr>
              <w:t xml:space="preserve">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лип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64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24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40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798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35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440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91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91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0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0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1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1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2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2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3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3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1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1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2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8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44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3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8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4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7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7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7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8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7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0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8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0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9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2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2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8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3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8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5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3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2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8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27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8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7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2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7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9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2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5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7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80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6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7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8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4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3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0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4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3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0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1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02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11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15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6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39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16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392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8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3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4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85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3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4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7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7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76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78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3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6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4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7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6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1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37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1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3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46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4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1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46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1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02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8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5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85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64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3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81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4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87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9" w:name="OLE_LINK1"/>
      <w:bookmarkStart w:id="10" w:name="OLE_LINK1"/>
      <w:bookmarkEnd w:id="10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en-US"/>
        </w:rPr>
        <w:t xml:space="preserve">2.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>
          <w:b/>
          <w:bCs/>
        </w:rPr>
        <w:t xml:space="preserve"> </w:t>
      </w:r>
      <w:r>
        <w:rPr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350"/>
        <w:gridCol w:w="1350"/>
        <w:gridCol w:w="135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ерп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п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1" w:name="_Hlk221344936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1857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49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624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726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064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662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46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464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566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566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8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83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92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92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5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5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8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8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83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83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6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6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45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45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3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82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50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37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84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53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8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6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22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87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3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2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1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03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6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19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02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3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62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37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5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6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8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7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4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92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9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43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2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0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95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28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1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9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0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6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49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09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57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5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8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8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92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8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3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5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2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29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58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2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30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8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19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7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19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17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6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402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174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1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40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9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37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3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93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38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8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5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8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84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5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89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0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6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33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12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6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35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1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3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45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20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5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4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47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49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30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484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51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3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9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8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9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75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02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81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3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88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5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5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9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4:00Z</dcterms:created>
  <dc:creator>L.Mazanova</dc:creator>
  <dc:description/>
  <cp:keywords/>
  <dc:language>en-US</dc:language>
  <cp:lastModifiedBy>L.Mazanova</cp:lastModifiedBy>
  <dcterms:modified xsi:type="dcterms:W3CDTF">2012-03-21T10:19:00Z</dcterms:modified>
  <cp:revision>5</cp:revision>
  <dc:subject/>
  <dc:title>Наявне населення</dc:title>
</cp:coreProperties>
</file>