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верес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0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серпень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0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82"/>
        <w:gridCol w:w="1183"/>
        <w:gridCol w:w="118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>вересня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-серпень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54096297"/>
            <w:bookmarkStart w:id="4" w:name="OLE_LINK6"/>
            <w:bookmarkStart w:id="5" w:name="OLE_LINK5"/>
            <w:bookmarkStart w:id="6" w:name="_Hlk221337720"/>
            <w:bookmarkStart w:id="7" w:name="OLE_LINK4"/>
            <w:bookmarkStart w:id="8" w:name="OLE_LINK3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859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20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39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773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338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434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7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76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997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997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1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1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3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3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4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4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5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5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3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36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9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9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2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2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6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6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4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8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7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1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2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0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1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2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7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2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1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9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2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6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5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3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6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6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2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4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9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5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5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0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8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2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9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4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3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1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9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2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0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5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8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88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1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0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91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4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4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9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5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6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6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8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8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3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1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4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3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7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5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8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7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7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2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4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9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5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5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4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63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3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2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47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9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8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9" w:name="OLE_LINK1"/>
      <w:bookmarkStart w:id="10" w:name="OLE_LINK1"/>
      <w:bookmarkEnd w:id="10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350"/>
        <w:gridCol w:w="1350"/>
        <w:gridCol w:w="1350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вересня 20</w:t>
            </w:r>
            <w:r>
              <w:rPr>
                <w:szCs w:val="15"/>
              </w:rPr>
              <w:t xml:space="preserve">10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серпень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1" w:name="_Hlk221344936"/>
            <w:bookmarkEnd w:id="11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52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9910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613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701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045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656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42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426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47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47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85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85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3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3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0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4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4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7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78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81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81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6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63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46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46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1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9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6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3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3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6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1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7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3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4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5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7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1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3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7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5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2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7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5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2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7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6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0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1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8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3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1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3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7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2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5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5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9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9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7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1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5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1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1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8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3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7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8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8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9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8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30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8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6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8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8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0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74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1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3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0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6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3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3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8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4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5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7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7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5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5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9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0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6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3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2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6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5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1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5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0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4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5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7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9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0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84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1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2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8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8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8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72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1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0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40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0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0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50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4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23:00Z</dcterms:created>
  <dc:creator>L.Mazanova</dc:creator>
  <dc:description/>
  <cp:keywords/>
  <dc:language>en-US</dc:language>
  <cp:lastModifiedBy>L.Mazanova</cp:lastModifiedBy>
  <dcterms:modified xsi:type="dcterms:W3CDTF">2012-03-21T10:19:00Z</dcterms:modified>
  <cp:revision>4</cp:revision>
  <dc:subject/>
  <dc:title>Наявне населення</dc:title>
</cp:coreProperties>
</file>