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жовтня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0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вересень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0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ind w:right="397" w:hanging="0"/>
        <w:jc w:val="right"/>
        <w:rPr/>
      </w:pPr>
      <w:r>
        <w:rPr/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182"/>
        <w:gridCol w:w="1183"/>
        <w:gridCol w:w="1183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>жовтня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січень-вересень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_Hlk277849739"/>
            <w:bookmarkStart w:id="4" w:name="OLE_LINK10"/>
            <w:bookmarkStart w:id="5" w:name="OLE_LINK9"/>
            <w:bookmarkStart w:id="6" w:name="_Hlk277160022"/>
            <w:bookmarkStart w:id="7" w:name="OLE_LINK8"/>
            <w:bookmarkStart w:id="8" w:name="OLE_LINK7"/>
            <w:bookmarkStart w:id="9" w:name="_Hlk254096297"/>
            <w:bookmarkStart w:id="10" w:name="OLE_LINK6"/>
            <w:bookmarkStart w:id="11" w:name="OLE_LINK5"/>
            <w:bookmarkStart w:id="12" w:name="_Hlk221337720"/>
            <w:bookmarkStart w:id="13" w:name="OLE_LINK4"/>
            <w:bookmarkStart w:id="14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18522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15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366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18737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314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422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7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71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994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994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09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0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0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0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8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8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 xml:space="preserve">x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3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3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 xml:space="preserve">x 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08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08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13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13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2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2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4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4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2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8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9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5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4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2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1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4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8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5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2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88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0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0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9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5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1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7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7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1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4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0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4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8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5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6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9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7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6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7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9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3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9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3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0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0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7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2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4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1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2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8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2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3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1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5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88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2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0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91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8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2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3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8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4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7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8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5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75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8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7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4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7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3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42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7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4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2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5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3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6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6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58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5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3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4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8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5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2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1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1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57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4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64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27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76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42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7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85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5" w:name="OLE_LINK1"/>
      <w:bookmarkStart w:id="16" w:name="OLE_LINK1"/>
      <w:bookmarkEnd w:id="16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ind w:right="510" w:hanging="0"/>
        <w:jc w:val="right"/>
        <w:rPr/>
      </w:pPr>
      <w:r>
        <w:rPr>
          <w:b/>
          <w:bCs/>
        </w:rPr>
        <w:t xml:space="preserve"> </w:t>
      </w:r>
      <w:r>
        <w:rPr>
          <w:lang w:val="uk-UA"/>
        </w:rPr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190"/>
        <w:gridCol w:w="1096"/>
        <w:gridCol w:w="1404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жовтня 20</w:t>
            </w:r>
            <w:r>
              <w:rPr>
                <w:szCs w:val="15"/>
              </w:rPr>
              <w:t xml:space="preserve">10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вересень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7" w:name="_Hlk221344936"/>
            <w:bookmarkEnd w:id="17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45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9862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589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66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0211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644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42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422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545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5454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7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79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04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8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 xml:space="preserve">x 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3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32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 xml:space="preserve">x 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7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75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7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799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52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52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41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411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9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5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25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1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5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6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8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6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33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2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4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4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33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6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3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9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6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8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1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5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9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80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2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0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4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8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17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6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1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6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5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7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77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0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2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1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71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3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7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3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6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85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7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6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0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73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9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8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00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74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12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03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7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5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1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74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4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6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6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53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8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1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6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5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13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65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6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8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3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7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26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4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78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7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0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8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06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2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8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8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8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9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74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3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81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3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6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84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45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30</w:t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26:00Z</dcterms:created>
  <dc:creator>L.Mazanova</dc:creator>
  <dc:description/>
  <cp:keywords/>
  <dc:language>en-US</dc:language>
  <cp:lastModifiedBy>L.Mazanova</cp:lastModifiedBy>
  <dcterms:modified xsi:type="dcterms:W3CDTF">2012-03-21T10:19:00Z</dcterms:modified>
  <cp:revision>4</cp:revision>
  <dc:subject/>
  <dc:title>Наявне населення</dc:title>
</cp:coreProperties>
</file>