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листопада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жовтень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242"/>
        <w:gridCol w:w="1243"/>
        <w:gridCol w:w="142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листопада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-жовт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79762428"/>
            <w:bookmarkStart w:id="4" w:name="OLE_LINK10"/>
            <w:bookmarkStart w:id="5" w:name="OLE_LINK9"/>
            <w:bookmarkStart w:id="6" w:name="_Hlk277160022"/>
            <w:bookmarkStart w:id="7" w:name="OLE_LINK8"/>
            <w:bookmarkStart w:id="8" w:name="OLE_LINK7"/>
            <w:bookmarkStart w:id="9" w:name="_Hlk254096297"/>
            <w:bookmarkStart w:id="10" w:name="OLE_LINK6"/>
            <w:bookmarkStart w:id="11" w:name="OLE_LINK5"/>
            <w:bookmarkStart w:id="12" w:name="_Hlk221337720"/>
            <w:bookmarkStart w:id="13" w:name="OLE_LINK4"/>
            <w:bookmarkStart w:id="14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44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14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0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699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307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392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9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0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05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1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10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0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2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2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0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0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2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2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0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1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7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3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3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3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8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99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1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8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4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0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2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2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7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5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9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0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8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6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8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2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6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0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0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8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9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0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89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3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4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4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2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7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8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0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0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2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19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38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6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2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5" w:name="OLE_LINK1"/>
      <w:bookmarkStart w:id="16" w:name="OLE_LINK1"/>
      <w:bookmarkEnd w:id="16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2"/>
        <w:gridCol w:w="1320"/>
        <w:gridCol w:w="1320"/>
        <w:gridCol w:w="132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>листопада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-жовтень 20</w:t>
            </w:r>
            <w:r>
              <w:rPr>
                <w:szCs w:val="15"/>
              </w:rPr>
              <w:t>10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8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7" w:name="_Hlk221344936"/>
            <w:bookmarkEnd w:id="17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37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9847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5289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628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0136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61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4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42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55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55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9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05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905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63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2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2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 xml:space="preserve">x 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2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8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78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460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7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7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6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35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13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1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0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55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7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4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27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13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8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34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4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0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6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5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9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2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5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73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69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0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56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10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3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93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4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6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95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4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7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7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0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06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8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57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3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6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80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27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77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5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8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5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4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8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90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60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20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0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4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86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97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7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39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5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26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8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1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26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17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5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77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98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5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2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7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54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99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21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96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53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69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6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2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12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99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0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9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2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38</w:t>
            </w:r>
          </w:p>
        </w:tc>
        <w:tc>
          <w:tcPr>
            <w:tcW w:w="109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86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414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17</w:t>
            </w:r>
          </w:p>
        </w:tc>
        <w:tc>
          <w:tcPr>
            <w:tcW w:w="13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41:00Z</dcterms:created>
  <dc:creator>L.Mazanova</dc:creator>
  <dc:description/>
  <cp:keywords/>
  <dc:language>en-US</dc:language>
  <cp:lastModifiedBy>L.Mazanova</cp:lastModifiedBy>
  <dcterms:modified xsi:type="dcterms:W3CDTF">2012-04-02T07:07:00Z</dcterms:modified>
  <cp:revision>5</cp:revision>
  <dc:subject/>
  <dc:title>Наявне населення</dc:title>
</cp:coreProperties>
</file>