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груд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стопад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tabs>
          <w:tab w:val="clear" w:pos="708"/>
          <w:tab w:val="left" w:pos="88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36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грудня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-листопад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OLE_LINK11"/>
            <w:bookmarkStart w:id="4" w:name="_Hlk279762428"/>
            <w:bookmarkStart w:id="5" w:name="OLE_LINK10"/>
            <w:bookmarkStart w:id="6" w:name="OLE_LINK9"/>
            <w:bookmarkStart w:id="7" w:name="_Hlk277160022"/>
            <w:bookmarkStart w:id="8" w:name="OLE_LINK8"/>
            <w:bookmarkStart w:id="9" w:name="OLE_LINK7"/>
            <w:bookmarkStart w:id="10" w:name="_Hlk254096297"/>
            <w:bookmarkStart w:id="11" w:name="OLE_LINK6"/>
            <w:bookmarkStart w:id="12" w:name="OLE_LINK5"/>
            <w:bookmarkStart w:id="13" w:name="_Hlk221337720"/>
            <w:bookmarkStart w:id="14" w:name="OLE_LINK4"/>
            <w:bookmarkStart w:id="15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38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010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27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666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0288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378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88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88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0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00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0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0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18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18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9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9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0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0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0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09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1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1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1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1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1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7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25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82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4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7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7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7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8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4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9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2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97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0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7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1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3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22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8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69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8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9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1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1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3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21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36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4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6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9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8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56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5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81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2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3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3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05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09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10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67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8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88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7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3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8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37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75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4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6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77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3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60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4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7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63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9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2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08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4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33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5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4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6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47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4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9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5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80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60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1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69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3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55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81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6" w:name="OLE_LINK1"/>
      <w:bookmarkStart w:id="17" w:name="OLE_LINK1"/>
      <w:bookmarkEnd w:id="1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340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2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грудня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-листопад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8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8" w:name="_Hlk221344936"/>
            <w:bookmarkEnd w:id="1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31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810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500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595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995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60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3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34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51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51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7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75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88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88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0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04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11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11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6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66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75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75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4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46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8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8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1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4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41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29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9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49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8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5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6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84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2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22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1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4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08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16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13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2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53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32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4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58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7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2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2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86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6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9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1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25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0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23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29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4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9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55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36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02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57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4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7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8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98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87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85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0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4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4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16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51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7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17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4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18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6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68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95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71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400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34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7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9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37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5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3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86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2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4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88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6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32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12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6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3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0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5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36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12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1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41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7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44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28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81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49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32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4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6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6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8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67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97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78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1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1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77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39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50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8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4:00Z</dcterms:created>
  <dc:creator>L.Mazanova</dc:creator>
  <dc:description/>
  <cp:keywords/>
  <dc:language>en-US</dc:language>
  <cp:lastModifiedBy>L.Mazanova</cp:lastModifiedBy>
  <dcterms:modified xsi:type="dcterms:W3CDTF">2012-03-21T10:20:00Z</dcterms:modified>
  <cp:revision>5</cp:revision>
  <dc:subject/>
  <dc:title>Наявне населення</dc:title>
</cp:coreProperties>
</file>