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берез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ютий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uk-UA"/>
        </w:rPr>
      </w:pPr>
      <w:r>
        <w:rPr>
          <w:rFonts w:eastAsia="Times New Roman" w:cs="Times New Roman"/>
          <w:b/>
          <w:bCs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48"/>
        <w:gridCol w:w="998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берез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ютий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>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21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01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20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27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04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226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2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2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5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5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69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69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0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48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48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48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48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69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69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69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69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2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2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2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0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7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3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0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7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33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6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7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9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6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7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96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39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1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7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79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1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4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1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44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6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4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2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6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4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2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0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3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7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0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3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78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5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47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0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5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4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07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3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6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7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4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6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75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2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2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9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2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9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0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08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4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6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7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4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6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79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6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3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3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6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3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35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6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9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6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6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9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70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3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5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3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5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9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6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2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9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6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25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5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3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5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4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09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9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9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9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96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6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4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6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44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0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4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864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4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866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0" w:name="OLE_LINK1"/>
      <w:bookmarkStart w:id="11" w:name="OLE_LINK1"/>
      <w:bookmarkEnd w:id="11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берез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ютий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>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2" w:name="_Hlk221344936"/>
            <w:bookmarkEnd w:id="12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14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9719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425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20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975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448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7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79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0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0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66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668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67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67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0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02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0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0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76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761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76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76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15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150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14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14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1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71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39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1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7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40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7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6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11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7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6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13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0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04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0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0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2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2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53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2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5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7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4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30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7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4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3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0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2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86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1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2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87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8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55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31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8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5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34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6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7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94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7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7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9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3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2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13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3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2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14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16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1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6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90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6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6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9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7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3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42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7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3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4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7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9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79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7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9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81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0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5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26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0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29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9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65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32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9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6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3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7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41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28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6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4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27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2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2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7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59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8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61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0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37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871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1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3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87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1:00Z</dcterms:created>
  <dc:creator>L.Mazanova</dc:creator>
  <dc:description/>
  <cp:keywords/>
  <dc:language>en-US</dc:language>
  <cp:lastModifiedBy>L.Mazanova</cp:lastModifiedBy>
  <dcterms:modified xsi:type="dcterms:W3CDTF">2012-03-21T10:00:00Z</dcterms:modified>
  <cp:revision>3</cp:revision>
  <dc:subject/>
  <dc:title>Наявне населення</dc:title>
</cp:coreProperties>
</file>