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трав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квіт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4"/>
        <w:gridCol w:w="1094"/>
        <w:gridCol w:w="1095"/>
        <w:gridCol w:w="1197"/>
        <w:gridCol w:w="1197"/>
        <w:gridCol w:w="1197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трав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квіт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Arial Unicode MS"/>
                <w:b/>
                <w:bCs/>
                <w:szCs w:val="20"/>
                <w:lang w:val="uk-UA"/>
              </w:rPr>
              <w:t>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1810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en-US"/>
              </w:rPr>
              <w:t>7994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en-US"/>
              </w:rPr>
              <w:t>3815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18216</w:t>
            </w:r>
            <w:r>
              <w:rPr>
                <w:rFonts w:eastAsia="Arial Unicode MS"/>
                <w:b/>
                <w:bCs/>
                <w:lang w:val="en-US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en-US"/>
              </w:rPr>
              <w:t>8001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en-US"/>
              </w:rPr>
              <w:t>38204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8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82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82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82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3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7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02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2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1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8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6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7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79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4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2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2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86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2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2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5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6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7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6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73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5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8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108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8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7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77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4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8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6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68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5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56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6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6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3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8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8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5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9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3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4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9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5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63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2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224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травня 2011 року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квіт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03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79651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380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144</w:t>
            </w:r>
            <w:r>
              <w:rPr>
                <w:rFonts w:eastAsia="Arial Unicode MS"/>
                <w:b/>
                <w:bCs/>
                <w:lang w:val="en-US"/>
              </w:rPr>
              <w:t>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79718</w:t>
            </w:r>
            <w:r>
              <w:rPr>
                <w:rFonts w:eastAsia="Arial Unicode MS"/>
                <w:b/>
                <w:bCs/>
                <w:lang w:val="en-US"/>
              </w:rPr>
              <w:t>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426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3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3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7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79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6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66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7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70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1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2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9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6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4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1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0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1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5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3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8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2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6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4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4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36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0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5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2</w:t>
            </w:r>
            <w:r>
              <w:rPr>
                <w:rFonts w:eastAsia="Arial Unicode MS"/>
                <w:lang w:val="en-US"/>
              </w:rPr>
              <w:t>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2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1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0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2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1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4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26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8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2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6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4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92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5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94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1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20" w:hanging="0"/>
              <w:jc w:val="right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Arial Unicode MS"/>
                <w:lang w:val="uk-UA"/>
              </w:rPr>
              <w:t>263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2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4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4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5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5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6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5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86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5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88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2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0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2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5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75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4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79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5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6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5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8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3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9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4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1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6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9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6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6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1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2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7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54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7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59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0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5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65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0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8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2:00Z</dcterms:created>
  <dc:creator>L.Mazanova</dc:creator>
  <dc:description/>
  <cp:keywords/>
  <dc:language>en-US</dc:language>
  <cp:lastModifiedBy>L.Mazanova</cp:lastModifiedBy>
  <dcterms:modified xsi:type="dcterms:W3CDTF">2012-04-02T07:49:00Z</dcterms:modified>
  <cp:revision>7</cp:revision>
  <dc:subject/>
  <dc:title>Наявне населення</dc:title>
</cp:coreProperties>
</file>