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вересня 2011 року та середня за січень-серпень 2011 року</w:t>
      </w:r>
    </w:p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4"/>
        <w:gridCol w:w="1094"/>
        <w:gridCol w:w="1086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верес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cерпень 2011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Arial Unicode MS"/>
                <w:b/>
                <w:bCs/>
                <w:szCs w:val="20"/>
                <w:lang w:val="uk-UA"/>
              </w:rPr>
              <w:t>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03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88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4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180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98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99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8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8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77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77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9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9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0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0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7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7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8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8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4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48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0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05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0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6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7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6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7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9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0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1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1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6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6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0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3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0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7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8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3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3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4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5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09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4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6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75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3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4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6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6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3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5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5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8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2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9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24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4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8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2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3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6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4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9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62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2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224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верес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</w:t>
            </w:r>
            <w:r>
              <w:rPr>
                <w:szCs w:val="15"/>
                <w:lang w:val="en-US"/>
              </w:rPr>
              <w:t>c</w:t>
            </w:r>
            <w:r>
              <w:rPr>
                <w:szCs w:val="15"/>
                <w:lang w:val="uk-UA"/>
              </w:rPr>
              <w:t>ерп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796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58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371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108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687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421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23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23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33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330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6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66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7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70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9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99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0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01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5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5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5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58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7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75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6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616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0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1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2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09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2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6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7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6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0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7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5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1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07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1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0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2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4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9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2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5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5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7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9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7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2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0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22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5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1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22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9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56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34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9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55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35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6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3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92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6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74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94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3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11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3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2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1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16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3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17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83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69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87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7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3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0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7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34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43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6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74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5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78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4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6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5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8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9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31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9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25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32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6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9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25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6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41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2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5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9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53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58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0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6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63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0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8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6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45:00Z</dcterms:created>
  <dc:creator>L.Mazanova</dc:creator>
  <dc:description/>
  <cp:keywords/>
  <dc:language>en-US</dc:language>
  <cp:lastModifiedBy>L.Mazanova</cp:lastModifiedBy>
  <dcterms:modified xsi:type="dcterms:W3CDTF">2012-03-21T10:04:00Z</dcterms:modified>
  <cp:revision>6</cp:revision>
  <dc:subject/>
  <dc:title>Наявне населення</dc:title>
</cp:coreProperties>
</file>