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жовтня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1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вересень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1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4"/>
        <w:gridCol w:w="1094"/>
        <w:gridCol w:w="1086"/>
        <w:gridCol w:w="1200"/>
        <w:gridCol w:w="1200"/>
        <w:gridCol w:w="1200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жовтня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вересень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bookmarkStart w:id="3" w:name="_Hlk254096297"/>
            <w:bookmarkStart w:id="4" w:name="OLE_LINK6"/>
            <w:bookmarkStart w:id="5" w:name="OLE_LINK5"/>
            <w:bookmarkStart w:id="6" w:name="_Hlk221337720"/>
            <w:bookmarkStart w:id="7" w:name="OLE_LINK4"/>
            <w:bookmarkStart w:id="8" w:name="OLE_LINK3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eastAsia="Arial Unicode MS"/>
                <w:b/>
                <w:bCs/>
                <w:szCs w:val="20"/>
                <w:lang w:val="uk-UA"/>
              </w:rPr>
              <w:t>Област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797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9859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11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15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996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184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9" w:name="OLE_LINK7"/>
            <w:bookmarkEnd w:id="9"/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9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95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78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78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1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9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9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68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84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9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9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04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48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3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3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8"/>
            <w:bookmarkEnd w:id="10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9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6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8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6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5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8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81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1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2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2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9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6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7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6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3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6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4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7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8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4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9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7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4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75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3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3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3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59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0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5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7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5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5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3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55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0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9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3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4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5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4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8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1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3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39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9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9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5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0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60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1" w:name="OLE_LINK1"/>
      <w:bookmarkStart w:id="12" w:name="OLE_LINK1"/>
      <w:bookmarkEnd w:id="12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ind w:right="454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2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224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жовтня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вересень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3" w:name="_Hlk221344936"/>
            <w:bookmarkEnd w:id="13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790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9566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341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08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96757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406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24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246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33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3357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6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61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67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679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9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9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13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5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50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5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567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7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75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6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615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9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0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16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5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3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8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37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2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2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9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34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8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3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8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32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1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9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8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14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0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2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2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28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5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186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5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0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51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3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1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1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38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4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2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9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6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34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2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3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5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29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6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5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0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83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5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97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87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2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9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32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2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7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7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0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53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6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9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4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23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0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53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27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5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9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01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1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7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5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00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6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3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8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6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49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6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7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56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9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5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60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0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80</w:t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6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23:00Z</dcterms:created>
  <dc:creator>L.Mazanova</dc:creator>
  <dc:description/>
  <cp:keywords/>
  <dc:language>en-US</dc:language>
  <cp:lastModifiedBy>L.Mazanova</cp:lastModifiedBy>
  <dcterms:modified xsi:type="dcterms:W3CDTF">2012-04-02T07:26:00Z</dcterms:modified>
  <cp:revision>4</cp:revision>
  <dc:subject/>
  <dc:title>Наявне населення</dc:title>
</cp:coreProperties>
</file>