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листопада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жовт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284" w:hanging="0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60"/>
        <w:gridCol w:w="1260"/>
        <w:gridCol w:w="126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жовт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9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85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1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9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16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971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1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8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8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5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3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3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6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6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8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22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жовт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85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56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294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05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673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83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6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6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4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46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6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5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0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6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5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1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8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0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7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1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4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7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7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7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1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7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3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7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7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3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2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7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9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4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0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6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0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6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5:00Z</dcterms:created>
  <dc:creator>L.Mazanova</dc:creator>
  <dc:description/>
  <cp:keywords/>
  <dc:language>en-US</dc:language>
  <cp:lastModifiedBy>L.Mazanova</cp:lastModifiedBy>
  <dcterms:modified xsi:type="dcterms:W3CDTF">2012-03-21T10:06:00Z</dcterms:modified>
  <cp:revision>4</cp:revision>
  <dc:subject/>
  <dc:title>Наявне населення</dc:title>
</cp:coreProperties>
</file>