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груд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стопад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стопад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11786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7983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380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1180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799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3814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5"/>
                <w:lang w:val="uk-UA"/>
              </w:rPr>
            </w:pPr>
            <w:r>
              <w:rPr>
                <w:rFonts w:eastAsia="Arial Unicode MS"/>
                <w:b/>
                <w:bCs/>
                <w:szCs w:val="15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97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971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979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979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68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68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69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69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47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47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4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4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668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668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668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668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05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05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15"/>
                <w:lang w:val="uk-UA"/>
              </w:rPr>
            </w:pPr>
            <w:r>
              <w:rPr>
                <w:rFonts w:eastAsia="Times New Roman"/>
                <w:szCs w:val="15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5"/>
                <w:lang w:val="uk-UA"/>
              </w:rPr>
              <w:t>40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0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5"/>
                <w:lang w:val="uk-UA"/>
              </w:rPr>
            </w:pPr>
            <w:r>
              <w:rPr>
                <w:rFonts w:eastAsia="Arial Unicode MS"/>
                <w:b/>
                <w:bCs/>
                <w:szCs w:val="15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08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86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15"/>
                <w:lang w:val="uk-UA"/>
              </w:rPr>
            </w:pPr>
            <w:r>
              <w:rPr>
                <w:rFonts w:eastAsia="Times New Roman"/>
                <w:szCs w:val="15"/>
                <w:lang w:val="uk-UA"/>
              </w:rPr>
              <w:t>12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0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8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22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85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26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59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86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26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594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38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1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97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3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978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10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7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3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1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40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85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539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5"/>
                <w:lang w:val="uk-UA"/>
              </w:rPr>
              <w:t>13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86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54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20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39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82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6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4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8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7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4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54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60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5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54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60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82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85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96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8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86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97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61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62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98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6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6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992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9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9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10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60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106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51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7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36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51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6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372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05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3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0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3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3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55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9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7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56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79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76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2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7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74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7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75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7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5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6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8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6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62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44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23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2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4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23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207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8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8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59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4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2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92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31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934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17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3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8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41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13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2856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24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стопад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79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539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258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02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66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64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6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6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4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4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5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3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5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6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7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1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1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5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6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4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8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5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2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6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6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1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1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6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5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1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7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0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7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4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5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41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2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5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7:00Z</dcterms:created>
  <dc:creator>L.Mazanova</dc:creator>
  <dc:description/>
  <cp:keywords/>
  <dc:language>en-US</dc:language>
  <cp:lastModifiedBy>L.Mazanova</cp:lastModifiedBy>
  <dcterms:modified xsi:type="dcterms:W3CDTF">2012-03-21T10:06:00Z</dcterms:modified>
  <cp:revision>3</cp:revision>
  <dc:subject/>
  <dc:title>Наявне населення</dc:title>
</cp:coreProperties>
</file>