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березня 2012 року та середня за січень–лютий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</w:t>
            </w:r>
            <w:r>
              <w:rPr>
                <w:lang w:val="uk-UA"/>
              </w:rPr>
              <w:t>березня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лютий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2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5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6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8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88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6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6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8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8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405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5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85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4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7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5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5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09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55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8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5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7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2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</w:t>
            </w:r>
            <w:r>
              <w:rPr>
                <w:lang w:val="uk-UA"/>
              </w:rPr>
              <w:t>березня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лютий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5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8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9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21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4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3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2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3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6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9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5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6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7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0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N.Kazakova</cp:lastModifiedBy>
  <cp:lastPrinted>2012-04-11T16:19:00Z</cp:lastPrinted>
  <dcterms:modified xsi:type="dcterms:W3CDTF">2012-04-23T06:38:00Z</dcterms:modified>
  <cp:revision>14</cp:revision>
  <dc:subject/>
  <dc:title>Чисельність населення на 1 грудня 2006 року та середня у січні-листопаді 2006 року</dc:title>
</cp:coreProperties>
</file>