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квітня 2012 року та середня за січень–берез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берез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Cs w:val="20"/>
              </w:rPr>
              <w:t>11766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4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77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4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4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7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8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8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2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4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5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1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2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4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5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2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берез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6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7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9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2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59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2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1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4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8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2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94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04-11T16:19:00Z</cp:lastPrinted>
  <dcterms:modified xsi:type="dcterms:W3CDTF">2012-05-03T07:57:00Z</dcterms:modified>
  <cp:revision>21</cp:revision>
  <dc:subject/>
  <dc:title>Чисельність населення на 1 грудня 2006 року та середня у січні-листопаді 2006 року</dc:title>
</cp:coreProperties>
</file>