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  <w:lang w:val="uk-UA"/>
        </w:rPr>
        <w:t>Чисельність населення на 1 червня 2012 року та середня за січень–травень 2012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червня 2012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травень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szCs w:val="20"/>
              </w:rPr>
              <w:t>117</w:t>
            </w: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szCs w:val="20"/>
                <w:lang w:val="uk-UA"/>
              </w:rPr>
              <w:t>57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66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90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69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74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957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ascii="Times New Roman CYR" w:hAnsi="Times New Roman CYR" w:eastAsia="Times New Roman" w:cs="Times New Roman CYR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Cs w:val="20"/>
              </w:rPr>
              <w:t>496</w:t>
            </w:r>
            <w:r>
              <w:rPr>
                <w:rFonts w:eastAsia="Times New Roman" w:cs="Times New Roman CYR" w:ascii="Times New Roman CYR" w:hAnsi="Times New Roman CYR"/>
                <w:szCs w:val="20"/>
                <w:lang w:val="uk-UA"/>
              </w:rPr>
              <w:t>0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ascii="Times New Roman CYR" w:hAnsi="Times New Roman CYR" w:eastAsia="Times New Roman" w:cs="Times New Roman CYR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Cs w:val="20"/>
              </w:rPr>
              <w:t>496</w:t>
            </w:r>
            <w:r>
              <w:rPr>
                <w:rFonts w:eastAsia="Times New Roman" w:cs="Times New Roman CYR" w:ascii="Times New Roman CYR" w:hAnsi="Times New Roman CYR"/>
                <w:szCs w:val="20"/>
                <w:lang w:val="uk-UA"/>
              </w:rPr>
              <w:t>0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5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5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36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7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36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7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7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7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14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7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14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7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667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667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7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7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405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405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5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6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4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7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3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2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9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84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3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3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8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3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4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09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8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2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5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59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9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2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41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7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1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3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3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2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червня 2012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травень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175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937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812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176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944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8179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915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915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920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920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6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6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6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64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48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48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49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49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4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1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1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1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18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6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1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8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6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22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8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6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59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86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6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01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4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0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99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40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0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998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0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3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7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39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8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2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8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3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21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38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7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39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1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73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7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2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7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5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24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8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5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98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8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6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984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0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1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03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9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10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9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9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106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1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7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36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1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7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371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2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2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29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5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76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5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79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763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08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71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08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713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7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7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5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25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45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21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4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23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218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59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0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00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92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931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1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84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17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2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8495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dc:language>en-US</dc:language>
  <cp:lastModifiedBy>Demogr1</cp:lastModifiedBy>
  <cp:lastPrinted>2012-04-11T16:19:00Z</cp:lastPrinted>
  <dcterms:modified xsi:type="dcterms:W3CDTF">2012-07-17T10:08:00Z</dcterms:modified>
  <cp:revision>34</cp:revision>
  <dc:subject/>
  <dc:title>Чисельність населення на 1 грудня 2006 року та середня у січні-листопаді 2006 року</dc:title>
</cp:coreProperties>
</file>