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серпня 2012 року та середня за січень–липень 2012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</w:t>
            </w:r>
            <w:r>
              <w:rPr>
                <w:lang w:val="uk-UA"/>
              </w:rPr>
              <w:t>серпня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лип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55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64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79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6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73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lang w:val="uk-UA"/>
              </w:rPr>
              <w:t>37960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5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5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7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7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7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6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6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6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6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16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5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7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58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6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584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9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7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7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30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4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8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2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6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3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2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63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1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0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2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8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0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2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984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9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97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12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7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35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1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7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360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8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3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73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1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74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6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43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3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9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4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3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01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8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8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8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83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0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913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16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2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84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1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2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842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</w:t>
            </w:r>
            <w:r>
              <w:rPr>
                <w:lang w:val="uk-UA"/>
              </w:rPr>
              <w:t>серпня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лип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4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3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6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3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82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1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1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1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18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4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4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8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2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6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59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6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6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60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0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0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00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3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3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2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7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73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5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8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8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984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3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9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49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106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6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7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7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27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4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7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70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7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712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4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2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2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219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9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9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84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3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8498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dc:language>en-US</dc:language>
  <cp:lastModifiedBy>Demogr1</cp:lastModifiedBy>
  <cp:lastPrinted>2012-09-21T11:31:00Z</cp:lastPrinted>
  <dcterms:modified xsi:type="dcterms:W3CDTF">2012-09-21T08:38:00Z</dcterms:modified>
  <cp:revision>43</cp:revision>
  <dc:subject/>
  <dc:title>Чисельність населення на 1 грудня 2006 року та середня у січні-листопаді 2006 року</dc:title>
</cp:coreProperties>
</file>