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жовтня 2012 року та середня за січень–верес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верес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48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3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4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6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72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  <w:r>
              <w:rPr>
                <w:lang w:val="uk-UA"/>
              </w:rPr>
              <w:t>3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6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6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3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3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4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2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6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4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9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8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8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6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1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1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1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8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верес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5"/>
                <w:lang w:val="uk-UA"/>
              </w:rPr>
              <w:t>сільське</w:t>
            </w: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74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3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7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5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5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8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9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6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1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1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6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8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2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6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5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2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8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4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60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dc:language>en-US</dc:language>
  <cp:lastModifiedBy>Demogr1</cp:lastModifiedBy>
  <cp:lastPrinted>2012-11-06T12:20:00Z</cp:lastPrinted>
  <dcterms:modified xsi:type="dcterms:W3CDTF">2012-11-06T10:20:00Z</dcterms:modified>
  <cp:revision>62</cp:revision>
  <dc:subject/>
  <dc:title>Чисельність населення на 1 грудня 2006 року та середня у січні-листопаді 2006 року</dc:title>
</cp:coreProperties>
</file>