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pacing w:val="-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pacing w:val="-4"/>
          <w:lang w:val="uk-UA"/>
        </w:rPr>
        <w:t>Чисельність населення на 1 грудня 2012 року та середня за січень–листопад 2012 року</w:t>
      </w:r>
    </w:p>
    <w:p>
      <w:pPr>
        <w:pStyle w:val="Normal"/>
        <w:rPr>
          <w:rFonts w:ascii="Times New Roman" w:hAnsi="Times New Roman" w:eastAsia="Times New Roman" w:cs="Times New Roman"/>
          <w:spacing w:val="-4"/>
          <w:sz w:val="28"/>
          <w:lang w:val="uk-UA"/>
        </w:rPr>
      </w:pPr>
      <w:r>
        <w:rPr>
          <w:rFonts w:eastAsia="Times New Roman" w:cs="Times New Roman"/>
          <w:spacing w:val="-4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грудня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листопад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11737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961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776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1175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971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7888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60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60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6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65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6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6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46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46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4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46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66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66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67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67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05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05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0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05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6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6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0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7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6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121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83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6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6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8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78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37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96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3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971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8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7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24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4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3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0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3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1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37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3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6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3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4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9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4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95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0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4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95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5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961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9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97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6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980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8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09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096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12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35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1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7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357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0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2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13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3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9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74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9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749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0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7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73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739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5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5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60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61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42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3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19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4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3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20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7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7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79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1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2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89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908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4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82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835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грудня 2012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листопад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5"/>
                <w:lang w:val="uk-UA"/>
              </w:rPr>
              <w:t>сільське</w:t>
            </w: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173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93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798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175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94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811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15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15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20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2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64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4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4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48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48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7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7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7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74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8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3"/>
              </w:rPr>
            </w:pPr>
            <w:r>
              <w:rPr>
                <w:rFonts w:eastAsia="Arial Unicode MS"/>
                <w:szCs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8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18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8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8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95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3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0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9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4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0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997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7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2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10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7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34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19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3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6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3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70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6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7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5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622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97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8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85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981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60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9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6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61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999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09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9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9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105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1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36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51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7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369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0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2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22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75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5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7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760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0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7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0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711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61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5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619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4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21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45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2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218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9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9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596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9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31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925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0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83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41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131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3"/>
              </w:rPr>
            </w:pPr>
            <w:r>
              <w:rPr>
                <w:szCs w:val="23"/>
              </w:rPr>
              <w:t>28431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2:00Z</dcterms:created>
  <dc:creator>WS0</dc:creator>
  <dc:description/>
  <cp:keywords/>
  <dc:language>en-US</dc:language>
  <cp:lastModifiedBy>L.Mazanova</cp:lastModifiedBy>
  <cp:lastPrinted>2012-11-06T12:20:00Z</cp:lastPrinted>
  <dcterms:modified xsi:type="dcterms:W3CDTF">2013-01-22T11:04:00Z</dcterms:modified>
  <cp:revision>77</cp:revision>
  <dc:subject/>
  <dc:title>Чисельність населення на 1 грудня 2006 року та середня у січні-листопаді 2006 року</dc:title>
</cp:coreProperties>
</file>