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лютого 2013 року та середня за січень 2013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ютого 2013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 2013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28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8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9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9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17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9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9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0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7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2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7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7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8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9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4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9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3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1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ютого 2013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 2013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9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2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0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39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2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5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1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9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1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MS Serif" w:hAnsi="MS Serif" w:cs="MS Serif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2:00Z</dcterms:created>
  <dc:creator>WS0</dc:creator>
  <dc:description/>
  <dc:language>en-US</dc:language>
  <cp:lastModifiedBy>Demogr1</cp:lastModifiedBy>
  <cp:lastPrinted>2012-11-06T12:20:00Z</cp:lastPrinted>
  <dcterms:modified xsi:type="dcterms:W3CDTF">2013-03-21T10:08:00Z</dcterms:modified>
  <cp:revision>99</cp:revision>
  <dc:subject/>
  <dc:title>Чисельність населення на 1 грудня 2006 року та середня у січні-листопаді 2006 року</dc:title>
</cp:coreProperties>
</file>