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березня 2013 року та середня за січень–лютий 2013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628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328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березня 2013 року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ютий 2013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25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56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69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3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587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713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8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8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60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60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5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5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5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5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5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2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3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3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6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67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7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7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3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8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1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7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6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1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1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3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2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0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6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9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4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5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44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55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9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9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8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88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2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4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50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2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9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0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3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4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45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2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28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2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1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2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3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3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8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92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3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1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2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1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березня 2013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ютий 2013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2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1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2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91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722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29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935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1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5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2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8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3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3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8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6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10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4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4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9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9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90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9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9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21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5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7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0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2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6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13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7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76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0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8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9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8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96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6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13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61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3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9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4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6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7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9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7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00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4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4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9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11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8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9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0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2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09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dc:language>en-US</dc:language>
  <cp:lastModifiedBy>Demogr1</cp:lastModifiedBy>
  <cp:lastPrinted>2012-11-06T12:20:00Z</cp:lastPrinted>
  <dcterms:modified xsi:type="dcterms:W3CDTF">2013-04-05T07:43:00Z</dcterms:modified>
  <cp:revision>104</cp:revision>
  <dc:subject/>
  <dc:title>Чисельність населення на 1 грудня 2006 року та середня у січні-листопаді 2006 року</dc:title>
</cp:coreProperties>
</file>