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квітня 2013 року та середня за січень–березень 2013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668" w:type="dxa"/>
        <w:jc w:val="left"/>
        <w:tblInd w:w="-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368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квітня 2013 року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березень 2013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2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53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6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2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57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705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6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6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59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67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6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4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6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67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7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3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7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3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5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9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9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5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8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8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88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1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4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49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2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9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4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99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3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0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4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9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28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3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0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3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2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8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9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1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1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lang w:val="uk-UA"/>
        </w:rPr>
        <w:t>(осіб</w:t>
      </w:r>
      <w:r>
        <w:rPr/>
        <w:t>)</w:t>
      </w:r>
    </w:p>
    <w:tbl>
      <w:tblPr>
        <w:tblW w:w="9620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32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квітня 2013 ро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березень 2013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1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2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89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2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28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927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4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8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8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3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1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2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0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9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9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0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5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2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2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5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4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7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7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5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6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8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5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9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7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0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8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0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9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0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08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dc:language>en-US</dc:language>
  <cp:lastModifiedBy>Demogr1</cp:lastModifiedBy>
  <cp:lastPrinted>2012-11-06T12:20:00Z</cp:lastPrinted>
  <dcterms:modified xsi:type="dcterms:W3CDTF">2013-05-21T07:12:00Z</dcterms:modified>
  <cp:revision>115</cp:revision>
  <dc:subject/>
  <dc:title>Чисельність населення на 1 грудня 2006 року та середня у січні-листопаді 2006 року</dc:title>
</cp:coreProperties>
</file>