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серпня 2013 року та середня за січень–лип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222"/>
        <w:gridCol w:w="1223"/>
        <w:gridCol w:w="1222"/>
        <w:gridCol w:w="1223"/>
        <w:gridCol w:w="1222"/>
        <w:gridCol w:w="1223"/>
      </w:tblGrid>
      <w:tr>
        <w:trPr>
          <w:trHeight w:val="466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ерпня 2013 року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13 року</w:t>
            </w:r>
          </w:p>
        </w:tc>
      </w:tr>
      <w:tr>
        <w:trPr>
          <w:trHeight w:val="717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709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46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63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722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53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685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47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47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54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54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4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4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Arial Unicode MS" w:cs="Times New Roman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5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5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Arial Unicode MS" w:cs="Times New Roman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6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6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6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6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7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7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6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6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6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6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5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5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6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6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6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6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3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3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7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5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3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6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64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7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6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7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63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8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8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9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4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3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4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3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6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6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1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4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6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1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0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1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7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2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84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9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4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4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9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4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53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8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1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6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8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1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68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8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8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8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88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6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4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1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46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1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2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9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2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2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97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3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4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3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43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0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2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0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297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5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5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9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2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2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2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2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4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33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9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7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0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85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2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2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3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2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uk-UA"/>
        </w:rPr>
        <w:t>. Постій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39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202"/>
        <w:gridCol w:w="1202"/>
        <w:gridCol w:w="1203"/>
        <w:gridCol w:w="1202"/>
        <w:gridCol w:w="1202"/>
        <w:gridCol w:w="1203"/>
      </w:tblGrid>
      <w:tr>
        <w:trPr>
          <w:trHeight w:val="429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ерпня 2013 року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13 року</w:t>
            </w:r>
          </w:p>
        </w:tc>
      </w:tr>
      <w:tr>
        <w:trPr>
          <w:trHeight w:val="660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  <w:r>
              <w:rPr>
                <w:rFonts w:cs="Times New Roman CYR" w:ascii="Times New Roman CYR" w:hAnsi="Times New Roman CYR"/>
                <w:lang w:val="uk-UA"/>
              </w:rPr>
              <w:t>02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1</w:t>
            </w:r>
            <w:r>
              <w:rPr>
                <w:rFonts w:cs="Times New Roman CYR" w:ascii="Times New Roman CYR" w:hAnsi="Times New Roman CYR"/>
                <w:lang w:val="uk-UA"/>
              </w:rPr>
              <w:t>6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85</w:t>
            </w:r>
            <w:r>
              <w:rPr>
                <w:rFonts w:cs="Times New Roman CYR" w:ascii="Times New Roman CYR" w:hAnsi="Times New Roman CYR"/>
                <w:lang w:val="uk-UA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uk-UA"/>
              </w:rPr>
              <w:t>15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  <w:r>
              <w:rPr>
                <w:rFonts w:cs="Times New Roman CYR" w:ascii="Times New Roman CYR" w:hAnsi="Times New Roman CYR"/>
                <w:lang w:val="uk-UA"/>
              </w:rPr>
              <w:t>4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0</w:t>
            </w:r>
            <w:r>
              <w:rPr>
                <w:rFonts w:cs="Times New Roman CYR" w:ascii="Times New Roman CYR" w:hAnsi="Times New Roman CYR"/>
                <w:lang w:val="uk-UA"/>
              </w:rPr>
              <w:t>7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03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03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9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9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9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3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3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8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8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6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6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6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07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0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6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096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4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7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3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81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90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8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894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9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96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4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4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6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9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5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6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108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2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55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7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5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740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1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8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1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875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8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9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1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970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2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35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9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3582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26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2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0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2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06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4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8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5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8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544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07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0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7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016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6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0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07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43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2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1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3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116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00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1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9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03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30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01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28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3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0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30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05:00Z</dcterms:created>
  <dc:creator>L.Mazanova</dc:creator>
  <dc:description/>
  <cp:keywords/>
  <dc:language>en-US</dc:language>
  <cp:lastModifiedBy>L.Mazanova</cp:lastModifiedBy>
  <dcterms:modified xsi:type="dcterms:W3CDTF">2013-09-23T11:05:00Z</dcterms:modified>
  <cp:revision>16</cp:revision>
  <dc:subject/>
  <dc:title>Чисельність населення на 1 липня 2013 року та середня за січень–червень 2013 року</dc:title>
</cp:coreProperties>
</file>