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трав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–квіт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1145"/>
        <w:gridCol w:w="1145"/>
        <w:gridCol w:w="1146"/>
        <w:gridCol w:w="1145"/>
        <w:gridCol w:w="1085"/>
        <w:gridCol w:w="1206"/>
      </w:tblGrid>
      <w:tr>
        <w:trPr>
          <w:trHeight w:val="424" w:hRule="atLeas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трав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квітень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5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21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276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7344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729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326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37402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9430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3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6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46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4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2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3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3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4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0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4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64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039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9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38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88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2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1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90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9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3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45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0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0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1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7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5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1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6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5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827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4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0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3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66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0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0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0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5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1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5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9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6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3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9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8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2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0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13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3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8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67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2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8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075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3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8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87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2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93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274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7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2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5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2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85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4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6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8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0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8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4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9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00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6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9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7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48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9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889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5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3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1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4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67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0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х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28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1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2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6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71</w:t>
            </w:r>
          </w:p>
        </w:tc>
      </w:tr>
      <w:tr>
        <w:trPr>
          <w:trHeight w:val="425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98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2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0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7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5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1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1201"/>
        <w:gridCol w:w="1081"/>
        <w:gridCol w:w="1083"/>
        <w:gridCol w:w="1201"/>
        <w:gridCol w:w="1081"/>
        <w:gridCol w:w="1203"/>
      </w:tblGrid>
      <w:tr>
        <w:trPr>
          <w:trHeight w:val="421" w:hRule="atLeast"/>
          <w:cantSplit w:val="true"/>
        </w:trPr>
        <w:tc>
          <w:tcPr>
            <w:tcW w:w="2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рав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квітень 201</w:t>
            </w:r>
            <w:r>
              <w:rPr/>
              <w:t>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48" w:hRule="atLeast"/>
          <w:cantSplit w:val="true"/>
        </w:trPr>
        <w:tc>
          <w:tcPr>
            <w:tcW w:w="2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54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898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3756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11665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79032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37624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898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898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9011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</w:rPr>
              <w:t>49011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1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4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2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2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0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3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6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6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5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8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6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8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1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7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7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1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9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9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7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9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9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0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2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9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5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3</w:t>
            </w:r>
          </w:p>
        </w:tc>
      </w:tr>
      <w:tr>
        <w:trPr>
          <w:trHeight w:val="423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5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06-06T12:25:00Z</dcterms:modified>
  <cp:revision>136</cp:revision>
  <dc:subject/>
  <dc:title>Чисельність населення на 1 грудня 2006 року та середня у січні-листопаді 2006 року</dc:title>
</cp:coreProperties>
</file>