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липня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січень–черв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45"/>
        <w:gridCol w:w="1085"/>
        <w:gridCol w:w="1206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п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червень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 w:eastAsia="uk-UA"/>
              </w:rPr>
            </w:pPr>
            <w:r>
              <w:rPr/>
              <w:t>11659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282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310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715</w:t>
            </w:r>
            <w:r>
              <w:rPr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329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38</w:t>
            </w:r>
            <w:r>
              <w:rPr>
                <w:lang w:val="en-US"/>
              </w:rPr>
              <w:t>5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422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422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5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457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00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0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9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09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53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5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4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54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67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67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7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667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4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41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9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39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46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9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6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6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9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08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67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40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66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442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61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0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50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0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51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65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9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7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4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26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4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1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9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4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5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48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1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36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39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9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6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58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9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6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62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79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1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3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4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0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6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4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46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6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4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51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70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5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4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78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8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5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19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5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26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97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3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73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0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2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77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14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2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8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7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0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86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5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1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4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18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43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9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84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9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87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92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2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69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9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3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75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9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9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62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69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50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5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9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56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98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7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00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8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04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1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01"/>
        <w:gridCol w:w="1081"/>
        <w:gridCol w:w="1083"/>
        <w:gridCol w:w="1201"/>
        <w:gridCol w:w="1081"/>
        <w:gridCol w:w="1203"/>
      </w:tblGrid>
      <w:tr>
        <w:trPr>
          <w:trHeight w:val="421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ип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червень 201</w:t>
            </w:r>
            <w:r>
              <w:rPr/>
              <w:t>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48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 w:eastAsia="uk-UA"/>
              </w:rPr>
            </w:pPr>
            <w:r>
              <w:rPr/>
              <w:t>11652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98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53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6643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9035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608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 w:eastAsia="uk-UA"/>
              </w:rPr>
            </w:pPr>
            <w:r>
              <w:rPr/>
              <w:t>4897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 w:eastAsia="uk-UA"/>
              </w:rPr>
            </w:pPr>
            <w:r>
              <w:rPr/>
              <w:t>48972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 w:eastAsia="uk-UA"/>
              </w:rPr>
            </w:pPr>
            <w:r>
              <w:rPr/>
              <w:t>4900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007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7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7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79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79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7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7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7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7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34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3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33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3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6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68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6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66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5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6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 w:eastAsia="uk-UA"/>
              </w:rPr>
            </w:pPr>
            <w:r>
              <w:rPr/>
              <w:t>119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5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96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2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6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58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2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6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61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7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3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7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8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77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7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7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9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8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04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9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1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03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49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3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46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52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48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30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85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3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45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89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1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8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1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51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61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7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64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8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1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70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74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0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7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9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6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9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6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3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04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66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37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05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2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09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2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87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2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3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8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2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5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14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5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3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8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6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90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4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92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15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55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95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1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8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1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2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93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76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76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79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79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8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8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67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9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73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0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07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0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3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08-19T06:08:00Z</dcterms:modified>
  <cp:revision>170</cp:revision>
  <dc:subject/>
  <dc:title>Чисельність населення на 1 грудня 2006 року та середня у січні-листопаді 2006 року</dc:title>
</cp:coreProperties>
</file>