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серп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лип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ерп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2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1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08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73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4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384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24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2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5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58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1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1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0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0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72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4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8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3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4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4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8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6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5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0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5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7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7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3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2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9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7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9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2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8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0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3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7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8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7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3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7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5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8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6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1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8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4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7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559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7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1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8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5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3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8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9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5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8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8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ерп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ипень 20</w:t>
            </w:r>
            <w:r>
              <w:rPr/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55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2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530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5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51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607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7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97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0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0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6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8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5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3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2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7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7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3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8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9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0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6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9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7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1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3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0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3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2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6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9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2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0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5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9-11T10:06:00Z</dcterms:modified>
  <cp:revision>182</cp:revision>
  <dc:subject/>
  <dc:title>Чисельність населення на 1 грудня 2006 року та середня у січні-листопаді 2006 року</dc:title>
</cp:coreProperties>
</file>