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верес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–серп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верес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серп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22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32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9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72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350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379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27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2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59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59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0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3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5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3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5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4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3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84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88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0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7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3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6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5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1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9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1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6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3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5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1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9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9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7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2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9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7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1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8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0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3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1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5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8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8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7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4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4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8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5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8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7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0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4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7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5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148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7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8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5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3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5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5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3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9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6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1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верес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серпень 20</w:t>
            </w:r>
            <w:r>
              <w:rPr/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55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3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53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58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5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607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7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7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1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0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4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9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95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0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2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7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7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3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9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4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3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4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8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9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9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0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5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0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6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9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7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9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1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0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3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6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6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2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9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6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2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0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10-03T10:00:00Z</dcterms:modified>
  <cp:revision>187</cp:revision>
  <dc:subject/>
  <dc:title>Чисельність населення на 1 грудня 2006 року та середня у січні-листопаді 2006 року</dc:title>
</cp:coreProperties>
</file>