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376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26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3711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40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27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color w:val="000000"/>
              </w:rPr>
              <w:t>37129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58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5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6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46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9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3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7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7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3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74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8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2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0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4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233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8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4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3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2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3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9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0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8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6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7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8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9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9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8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2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86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ютого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0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6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3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8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51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1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3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5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7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8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8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1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3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1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6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8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0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6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7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7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5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9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9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4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59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3-05T12:19:00Z</dcterms:modified>
  <cp:revision>40</cp:revision>
  <dc:subject/>
  <dc:title>Чисельність населення на 1 грудня 2006 року та середня у січні-листопаді 2006 року</dc:title>
</cp:coreProperties>
</file>