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bookmarkStart w:id="0" w:name="OLE_LINK1"/>
      <w:bookmarkEnd w:id="0"/>
      <w:r>
        <w:rPr>
          <w:b/>
          <w:spacing w:val="-2"/>
          <w:sz w:val="28"/>
          <w:szCs w:val="28"/>
          <w:lang w:val="uk-UA"/>
        </w:rPr>
        <w:t>Чисельність населення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68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149"/>
        <w:gridCol w:w="1149"/>
        <w:gridCol w:w="1150"/>
        <w:gridCol w:w="1185"/>
        <w:gridCol w:w="1185"/>
        <w:gridCol w:w="1185"/>
      </w:tblGrid>
      <w:tr>
        <w:trPr>
          <w:trHeight w:val="413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квітня 2015 року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березень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252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0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4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34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4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94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2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29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5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5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8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7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7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028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6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3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2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5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0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4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9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2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2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9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806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5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3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2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3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0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9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2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2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1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0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2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8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7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76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8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5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5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7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6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3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7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2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158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7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8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5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64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bookmarkStart w:id="12" w:name="OLE_LINK1"/>
      <w:bookmarkEnd w:id="12"/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73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12"/>
        <w:gridCol w:w="1091"/>
        <w:gridCol w:w="1093"/>
        <w:gridCol w:w="1218"/>
        <w:gridCol w:w="1218"/>
        <w:gridCol w:w="1219"/>
      </w:tblGrid>
      <w:tr>
        <w:trPr>
          <w:trHeight w:val="401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квітня 2015 року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березень 20</w:t>
            </w:r>
            <w:r>
              <w:rPr/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17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180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14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66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271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5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16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0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03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0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2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8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4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4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4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4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2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3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8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5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0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5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7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00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2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8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3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2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6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7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9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8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7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0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0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8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1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5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4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8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8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1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0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0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8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2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2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3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6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8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8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0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4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8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6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7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9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6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3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9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3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3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5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4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5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5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6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7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59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7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5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7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4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3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0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5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9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4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6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2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2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3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3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0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5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5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8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9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4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37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7">
    <w:name w:val="текст сноски"/>
    <w:basedOn w:val="Normal"/>
    <w:qFormat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0:00Z</dcterms:created>
  <dc:creator>WS0</dc:creator>
  <dc:description/>
  <cp:keywords/>
  <dc:language>en-US</dc:language>
  <cp:lastModifiedBy>Dem_User_21</cp:lastModifiedBy>
  <cp:lastPrinted>2015-02-14T13:45:00Z</cp:lastPrinted>
  <dcterms:modified xsi:type="dcterms:W3CDTF">2015-05-08T07:16:00Z</dcterms:modified>
  <cp:revision>63</cp:revision>
  <dc:subject/>
  <dc:title>Чисельність населення на 1 грудня 2006 року та середня у січні-листопаді 2006 року</dc:title>
</cp:coreProperties>
</file>