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bookmarkStart w:id="0" w:name="OLE_LINK1"/>
      <w:bookmarkEnd w:id="0"/>
      <w:r>
        <w:rPr>
          <w:b/>
          <w:spacing w:val="-2"/>
          <w:sz w:val="28"/>
          <w:szCs w:val="28"/>
          <w:lang w:val="uk-UA"/>
        </w:rPr>
        <w:t>Чисельність населення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68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1149"/>
        <w:gridCol w:w="1149"/>
        <w:gridCol w:w="1150"/>
        <w:gridCol w:w="1185"/>
        <w:gridCol w:w="1185"/>
        <w:gridCol w:w="1185"/>
      </w:tblGrid>
      <w:tr>
        <w:trPr>
          <w:trHeight w:val="413" w:hRule="atLeast"/>
          <w:cantSplit w:val="true"/>
        </w:trPr>
        <w:tc>
          <w:tcPr>
            <w:tcW w:w="2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серпня 2015 року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ипень 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2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bCs/>
              </w:rPr>
              <w:t>116128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79165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3696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2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2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05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85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8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3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3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63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63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8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8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7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7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7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43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2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1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4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5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4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47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3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9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8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5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7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4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0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4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7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2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0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0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8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0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6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3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2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2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7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60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1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9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68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5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0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2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2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5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4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45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8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1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9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6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66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0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7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157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2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5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3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1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45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bookmarkStart w:id="12" w:name="OLE_LINK1"/>
      <w:bookmarkEnd w:id="12"/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73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212"/>
        <w:gridCol w:w="1091"/>
        <w:gridCol w:w="1093"/>
        <w:gridCol w:w="1218"/>
        <w:gridCol w:w="1218"/>
        <w:gridCol w:w="1219"/>
      </w:tblGrid>
      <w:tr>
        <w:trPr>
          <w:trHeight w:val="401" w:hRule="atLeast"/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серпня 2015 року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ипень 20</w:t>
            </w:r>
            <w:r>
              <w:rPr/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17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057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871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1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209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93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7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36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36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8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8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33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33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3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3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4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7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7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7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7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6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6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3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3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2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8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5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5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00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9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1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6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0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0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5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9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5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3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5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7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6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2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3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0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84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6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9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6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2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2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00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8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2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07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7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98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8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1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1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0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9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1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0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1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0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8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2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4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55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10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80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16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9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7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3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1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3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1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2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6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55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2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8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2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05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5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5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0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9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4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85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2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3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90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5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9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9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2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2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4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3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1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40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3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7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5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818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7">
    <w:name w:val="текст сноски"/>
    <w:basedOn w:val="Normal"/>
    <w:qFormat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0:00Z</dcterms:created>
  <dc:creator>WS0</dc:creator>
  <dc:description/>
  <cp:keywords/>
  <dc:language>en-US</dc:language>
  <cp:lastModifiedBy>Dem_User_21</cp:lastModifiedBy>
  <cp:lastPrinted>2015-02-14T13:45:00Z</cp:lastPrinted>
  <dcterms:modified xsi:type="dcterms:W3CDTF">2015-09-16T06:17:00Z</dcterms:modified>
  <cp:revision>110</cp:revision>
  <dc:subject/>
  <dc:title>Чисельність населення на 1 грудня 2006 року та середня у січні-листопаді 2006 року</dc:title>
</cp:coreProperties>
</file>