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жовт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верес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3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15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8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3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1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16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8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8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7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02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7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5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0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7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3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9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0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1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8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9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0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6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9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76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3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1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6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3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5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9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9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95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жовт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верес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96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56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1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6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2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8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6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8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8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8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2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4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5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2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0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0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5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4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0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9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6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4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5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1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0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8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3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1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2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0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0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6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3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68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11-06T12:46:00Z</dcterms:modified>
  <cp:revision>114</cp:revision>
  <dc:subject/>
  <dc:title>Чисельність населення на 1 грудня 2006 року та середня у січні-листопаді 2006 року</dc:title>
</cp:coreProperties>
</file>