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истопада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жовт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96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12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4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9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0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92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8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8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01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0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7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9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6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2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8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0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9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6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6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7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1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5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9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76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3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0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3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5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1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4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8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76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bCs w:val="false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истопада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жовт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89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29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6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2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1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14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6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1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1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3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6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2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4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2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6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9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8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3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3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8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7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8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4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6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4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0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9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4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7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9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9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2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7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5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49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12-01T12:03:00Z</dcterms:modified>
  <cp:revision>123</cp:revision>
  <dc:subject/>
  <dc:title>Чисельність населення на 1 грудня 2006 року та середня у січні-листопаді 2006 року</dc:title>
</cp:coreProperties>
</file>