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удня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стопад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89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9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79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16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19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970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7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77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2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2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5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1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018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5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9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7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8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8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5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8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2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7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9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4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6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4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5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6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6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7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1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5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54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9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2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9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9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8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1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2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2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4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9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54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9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4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6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52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1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5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7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8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68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bCs w:val="false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bCs w:val="false"/>
          <w:sz w:val="22"/>
          <w:szCs w:val="22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удня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стопад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82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02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1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09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9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192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2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27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77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7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1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1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4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1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5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58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2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0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6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3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5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6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1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8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4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3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9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2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7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9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7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5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5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6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6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6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8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0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7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1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5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6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7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3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7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6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4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9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0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8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8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6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3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8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6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1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3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7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3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0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1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8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8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4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0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0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0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41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6-01-14T06:01:00Z</dcterms:modified>
  <cp:revision>128</cp:revision>
  <dc:subject/>
  <dc:title>Чисельність населення на 1 грудня 2006 року та середня у січні-листопаді 2006 року</dc:title>
</cp:coreProperties>
</file>