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липня 2016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червні 2016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723"/>
        <w:gridCol w:w="1730"/>
        <w:gridCol w:w="1663"/>
        <w:gridCol w:w="1663"/>
      </w:tblGrid>
      <w:tr>
        <w:trPr>
          <w:trHeight w:val="270" w:hRule="atLeast"/>
        </w:trPr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39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лип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 рок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черв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лип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 рок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черв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401" w:hRule="atLeast"/>
        </w:trPr>
        <w:tc>
          <w:tcPr>
            <w:tcW w:w="3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4469</w:t>
            </w:r>
          </w:p>
        </w:tc>
        <w:tc>
          <w:tcPr>
            <w:tcW w:w="1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6338</w:t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3754</w:t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5623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20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89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7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398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9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7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9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70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6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8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6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87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3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9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84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5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7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2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43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6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6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1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7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33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9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3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8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18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1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8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25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7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3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3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93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1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4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3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64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7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4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9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66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2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9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7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41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9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2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9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9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0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3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4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74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2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5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6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99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6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1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4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04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5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4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83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7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4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8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51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5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9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9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41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9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6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8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56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7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3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67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9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7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6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42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6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6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9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89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10:00Z</dcterms:created>
  <dc:creator>user</dc:creator>
  <dc:description/>
  <cp:keywords/>
  <dc:language>en-US</dc:language>
  <cp:lastModifiedBy>Dem_User_02</cp:lastModifiedBy>
  <cp:lastPrinted>2016-07-29T15:31:00Z</cp:lastPrinted>
  <dcterms:modified xsi:type="dcterms:W3CDTF">2016-08-16T10:30:00Z</dcterms:modified>
  <cp:revision>35</cp:revision>
  <dc:subject/>
  <dc:title/>
</cp:coreProperties>
</file>