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ерпня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пні 2016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23"/>
        <w:gridCol w:w="1730"/>
        <w:gridCol w:w="1663"/>
        <w:gridCol w:w="1663"/>
      </w:tblGrid>
      <w:tr>
        <w:trPr>
          <w:trHeight w:val="270" w:hRule="atLeast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39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серп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серп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022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114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3307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39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00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79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5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29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9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5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8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5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2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9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5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6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7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1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4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7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32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2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6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1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2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7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9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1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6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4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6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5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9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7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4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7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9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6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0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9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4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4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8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35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7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5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6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47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3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5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5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7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80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21</cp:lastModifiedBy>
  <cp:lastPrinted>2016-07-29T15:31:00Z</cp:lastPrinted>
  <dcterms:modified xsi:type="dcterms:W3CDTF">2016-09-12T09:51:00Z</dcterms:modified>
  <cp:revision>39</cp:revision>
  <dc:subject/>
  <dc:title/>
</cp:coreProperties>
</file>