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червня 2017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травні 2017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717"/>
        <w:gridCol w:w="1729"/>
        <w:gridCol w:w="1587"/>
        <w:gridCol w:w="1732"/>
      </w:tblGrid>
      <w:tr>
        <w:trPr>
          <w:trHeight w:val="392" w:hRule="atLeast"/>
        </w:trPr>
        <w:tc>
          <w:tcPr>
            <w:tcW w:w="3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965" w:hRule="atLeast"/>
        </w:trPr>
        <w:tc>
          <w:tcPr>
            <w:tcW w:w="3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червня 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трав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червня 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трав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374" w:hRule="atLeast"/>
        </w:trPr>
        <w:tc>
          <w:tcPr>
            <w:tcW w:w="3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4984</w:t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7555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4269</w:t>
            </w:r>
          </w:p>
        </w:tc>
        <w:tc>
          <w:tcPr>
            <w:tcW w:w="1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6840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58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67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08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177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2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3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2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33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7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1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7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16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0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9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6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61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7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4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4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19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4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3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2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7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4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91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6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1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4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03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2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3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7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9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7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3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0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5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18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3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5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60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8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4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3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94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1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6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1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64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7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3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2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73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1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3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80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6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4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94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5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1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3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98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6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1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72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2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9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6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36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0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2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0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14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1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4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8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5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5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5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2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29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5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5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8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81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Anl_User_03</cp:lastModifiedBy>
  <cp:lastPrinted>2017-07-13T15:23:00Z</cp:lastPrinted>
  <dcterms:modified xsi:type="dcterms:W3CDTF">2017-07-21T05:55:00Z</dcterms:modified>
  <cp:revision>13</cp:revision>
  <dc:subject/>
  <dc:title/>
</cp:coreProperties>
</file>