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серпня 2017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липні 2017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692"/>
        <w:gridCol w:w="1708"/>
        <w:gridCol w:w="1564"/>
        <w:gridCol w:w="1805"/>
      </w:tblGrid>
      <w:tr>
        <w:trPr>
          <w:trHeight w:val="346" w:hRule="atLeast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85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ерп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лип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ерп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лип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62" w:hRule="atLeast"/>
        </w:trPr>
        <w:tc>
          <w:tcPr>
            <w:tcW w:w="3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3808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6967</w:t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3093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6252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06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4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56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917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6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00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6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6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10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9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4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5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04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4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3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1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02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4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2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7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4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91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9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1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85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7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2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6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7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1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0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8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1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98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2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2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44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9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5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4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00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1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6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2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67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5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1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9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61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3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7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3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80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1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9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9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77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6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0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68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0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8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4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26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0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2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9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12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9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3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4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8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2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5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90</w:t>
            </w:r>
          </w:p>
        </w:tc>
      </w:tr>
      <w:tr>
        <w:trPr>
          <w:trHeight w:val="262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0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3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3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57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Dem_User_21</cp:lastModifiedBy>
  <cp:lastPrinted>2017-09-07T15:07:00Z</cp:lastPrinted>
  <dcterms:modified xsi:type="dcterms:W3CDTF">2017-09-07T12:15:00Z</dcterms:modified>
  <cp:revision>29</cp:revision>
  <dc:subject/>
  <dc:title/>
</cp:coreProperties>
</file>